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0" w:right="14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page">
              <wp:posOffset>165100</wp:posOffset>
            </wp:positionH>
            <wp:positionV relativeFrom="page">
              <wp:posOffset>723900</wp:posOffset>
            </wp:positionV>
            <wp:extent cx="10248900" cy="666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page">
              <wp:posOffset>685800</wp:posOffset>
            </wp:positionH>
            <wp:positionV relativeFrom="page">
              <wp:posOffset>6413500</wp:posOffset>
            </wp:positionV>
            <wp:extent cx="276860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page">
              <wp:posOffset>749300</wp:posOffset>
            </wp:positionH>
            <wp:positionV relativeFrom="page">
              <wp:posOffset>6756400</wp:posOffset>
            </wp:positionV>
            <wp:extent cx="2603500" cy="16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2" r="-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page">
              <wp:posOffset>3251200</wp:posOffset>
            </wp:positionH>
            <wp:positionV relativeFrom="page">
              <wp:posOffset>177800</wp:posOffset>
            </wp:positionV>
            <wp:extent cx="7213600" cy="381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page">
              <wp:posOffset>393700</wp:posOffset>
            </wp:positionH>
            <wp:positionV relativeFrom="page">
              <wp:posOffset>6337300</wp:posOffset>
            </wp:positionV>
            <wp:extent cx="368300" cy="304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page">
              <wp:posOffset>685800</wp:posOffset>
            </wp:positionH>
            <wp:positionV relativeFrom="page">
              <wp:posOffset>6413500</wp:posOffset>
            </wp:positionV>
            <wp:extent cx="76200" cy="228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page">
              <wp:posOffset>3429000</wp:posOffset>
            </wp:positionH>
            <wp:positionV relativeFrom="page">
              <wp:posOffset>6616700</wp:posOffset>
            </wp:positionV>
            <wp:extent cx="228600" cy="304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page">
              <wp:posOffset>3302000</wp:posOffset>
            </wp:positionH>
            <wp:positionV relativeFrom="page">
              <wp:posOffset>6616700</wp:posOffset>
            </wp:positionV>
            <wp:extent cx="152400" cy="304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page">
              <wp:posOffset>3302000</wp:posOffset>
            </wp:positionH>
            <wp:positionV relativeFrom="page">
              <wp:posOffset>6756400</wp:posOffset>
            </wp:positionV>
            <wp:extent cx="63500" cy="165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222" r="-5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page">
              <wp:posOffset>177800</wp:posOffset>
            </wp:positionH>
            <wp:positionV relativeFrom="page">
              <wp:posOffset>444500</wp:posOffset>
            </wp:positionV>
            <wp:extent cx="2857500" cy="114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14" r="-1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page">
              <wp:posOffset>177800</wp:posOffset>
            </wp:positionH>
            <wp:positionV relativeFrom="page">
              <wp:posOffset>165100</wp:posOffset>
            </wp:positionV>
            <wp:extent cx="2857500" cy="279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cfdfe" stroked="f" o:allowincell="f" style="position:absolute;margin-left:263pt;margin-top:512pt;width:18.95pt;height:33.95pt;mso-wrap-style:none;v-text-anchor:middle;rotation:180;mso-position-horizontal-relative:page;mso-position-vertical-relative:page" type="_x0000_t172">
            <v:path textpathok="t"/>
            <v:textpath on="t" fitshape="t" string=" 1c" style="font-family:&quot;Arial&quot;;font-size:0pt"/>
            <v:fill o:detectmouseclick="t" type="solid" color2="#030201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02735</wp:posOffset>
                </wp:positionH>
                <wp:positionV relativeFrom="page">
                  <wp:posOffset>648335</wp:posOffset>
                </wp:positionV>
                <wp:extent cx="1917700" cy="212090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5"/>
                                <w:sz w:val="56"/>
                                <w:szCs w:val="56"/>
                              </w:rPr>
                              <w:t xml:space="preserve">Report on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53"/>
                                <w:sz w:val="56"/>
                                <w:szCs w:val="56"/>
                              </w:rPr>
                              <w:t xml:space="preserve">the Benefits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2"/>
                                <w:sz w:val="56"/>
                                <w:szCs w:val="56"/>
                              </w:rPr>
                              <w:t xml:space="preserve">of Having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  <w:t xml:space="preserve">a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2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28"/>
                                <w:sz w:val="56"/>
                                <w:szCs w:val="56"/>
                              </w:rPr>
                              <w:t>Train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67pt;mso-wrap-distance-left:0pt;mso-wrap-distance-right:0pt;mso-wrap-distance-top:0pt;mso-wrap-distance-bottom:0pt;margin-top:51.05pt;mso-position-vertical-relative:page;margin-left:3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5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5"/>
                          <w:sz w:val="56"/>
                          <w:szCs w:val="56"/>
                        </w:rPr>
                        <w:t xml:space="preserve">Report on </w:t>
                      </w:r>
                    </w:p>
                    <w:p>
                      <w:pPr>
                        <w:pStyle w:val="Normal"/>
                        <w:spacing w:lineRule="atLeast" w:line="68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53"/>
                          <w:sz w:val="56"/>
                          <w:szCs w:val="56"/>
                        </w:rPr>
                        <w:t xml:space="preserve">the Benefits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2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2"/>
                          <w:sz w:val="56"/>
                          <w:szCs w:val="56"/>
                        </w:rPr>
                        <w:t xml:space="preserve">of Having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  <w:t xml:space="preserve">a Personal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2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28"/>
                          <w:sz w:val="56"/>
                          <w:szCs w:val="56"/>
                        </w:rPr>
                        <w:t>Train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95335</wp:posOffset>
                </wp:positionH>
                <wp:positionV relativeFrom="page">
                  <wp:posOffset>648335</wp:posOffset>
                </wp:positionV>
                <wp:extent cx="1676400" cy="12573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4"/>
                                <w:sz w:val="56"/>
                                <w:szCs w:val="56"/>
                              </w:rPr>
                              <w:t xml:space="preserve">Can any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3"/>
                                <w:sz w:val="56"/>
                                <w:szCs w:val="56"/>
                              </w:rPr>
                              <w:t xml:space="preserve">of that be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5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58"/>
                                <w:sz w:val="56"/>
                                <w:szCs w:val="56"/>
                              </w:rPr>
                              <w:t>overcom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99pt;mso-wrap-distance-left:0pt;mso-wrap-distance-right:0pt;mso-wrap-distance-top:0pt;mso-wrap-distance-bottom:0pt;margin-top:51.05pt;mso-position-vertical-relative:page;margin-left:6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4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4"/>
                          <w:sz w:val="56"/>
                          <w:szCs w:val="56"/>
                        </w:rPr>
                        <w:t xml:space="preserve">Can any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3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3"/>
                          <w:sz w:val="56"/>
                          <w:szCs w:val="56"/>
                        </w:rPr>
                        <w:t xml:space="preserve">of that be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5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58"/>
                          <w:sz w:val="56"/>
                          <w:szCs w:val="56"/>
                        </w:rPr>
                        <w:t>overcom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49035</wp:posOffset>
                </wp:positionH>
                <wp:positionV relativeFrom="page">
                  <wp:posOffset>711835</wp:posOffset>
                </wp:positionV>
                <wp:extent cx="1790700" cy="35560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86C643"/>
                                <w:spacing w:val="-2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6C643"/>
                                <w:spacing w:val="-27"/>
                                <w:sz w:val="24"/>
                                <w:szCs w:val="24"/>
                              </w:rPr>
                              <w:t xml:space="preserve">REGULAR PHYSICAL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86C643"/>
                                <w:spacing w:val="-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6C643"/>
                                <w:spacing w:val="-28"/>
                                <w:sz w:val="24"/>
                                <w:szCs w:val="24"/>
                              </w:rPr>
                              <w:t>EXERCISE IS THAT TABL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8pt;mso-wrap-distance-left:0pt;mso-wrap-distance-right:0pt;mso-wrap-distance-top:0pt;mso-wrap-distance-bottom:0pt;margin-top:56.05pt;mso-position-vertical-relative:page;margin-left:4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bCs/>
                          <w:color w:val="86C643"/>
                          <w:spacing w:val="-27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6C643"/>
                          <w:spacing w:val="-27"/>
                          <w:sz w:val="24"/>
                          <w:szCs w:val="24"/>
                        </w:rPr>
                        <w:t xml:space="preserve">REGULAR PHYSICAL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bCs/>
                          <w:color w:val="86C643"/>
                          <w:spacing w:val="-28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6C643"/>
                          <w:spacing w:val="-28"/>
                          <w:sz w:val="24"/>
                          <w:szCs w:val="24"/>
                        </w:rPr>
                        <w:t>EXERCISE IS THAT TABL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49035</wp:posOffset>
                </wp:positionH>
                <wp:positionV relativeFrom="page">
                  <wp:posOffset>1257935</wp:posOffset>
                </wp:positionV>
                <wp:extent cx="1892300" cy="344170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3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3"/>
                              </w:rPr>
                              <w:t xml:space="preserve">But if exercise has so man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rewards, it stands to reason tha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everyone would be doing as much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as they could. However, for a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whole host of reasons, this doesn’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3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3"/>
                              </w:rPr>
                              <w:t xml:space="preserve">seem to be the case. Here’s why: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t takes time many of us don’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>seem to have anymore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t’s hard, it takes work and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extra energy – which, ironicall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enough, we gain back from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15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5"/>
                              </w:rPr>
                              <w:t>exercise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It’s quite often inconvenient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Our goals often seem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unattainable, so we give up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before starting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People often have the wrong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attitude – its not just anothe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ing to fi t in, it’s a lifestyl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choice, time out for yourself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re’s always tomorrow”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71pt;mso-wrap-distance-left:0pt;mso-wrap-distance-right:0pt;mso-wrap-distance-top:0pt;mso-wrap-distance-bottom:0pt;margin-top:99.05pt;mso-position-vertical-relative:page;margin-left:4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3"/>
                        </w:rPr>
                      </w:pPr>
                      <w:r>
                        <w:rPr>
                          <w:rFonts w:cs="Arial"/>
                          <w:color w:val="221F20"/>
                          <w:spacing w:val="-13"/>
                        </w:rPr>
                        <w:t xml:space="preserve">But if exercise has so man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rewards, it stands to reason tha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everyone would be doing as much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as they could. However, for a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whole host of reasons, this doesn’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3"/>
                        </w:rPr>
                      </w:pPr>
                      <w:r>
                        <w:rPr>
                          <w:rFonts w:cs="Arial"/>
                          <w:color w:val="221F20"/>
                          <w:spacing w:val="-13"/>
                        </w:rPr>
                        <w:t xml:space="preserve">seem to be the case. Here’s why: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t takes time many of us don’t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>seem to have anymore.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t’s hard, it takes work and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extra energy – which, ironically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enough, we gain back from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15"/>
                        </w:rPr>
                      </w:pPr>
                      <w:r>
                        <w:rPr>
                          <w:rFonts w:cs="Arial"/>
                          <w:color w:val="221F20"/>
                          <w:spacing w:val="-15"/>
                        </w:rPr>
                        <w:t>exercise.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It’s quite often inconvenient.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Our goals often seem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unattainable, so we give up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before starting.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People often have the wrong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attitude – its not just another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ing to fi t in, it’s a lifestyle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choice, time out for yourself.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“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re’s always tomorrow”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95335</wp:posOffset>
                </wp:positionH>
                <wp:positionV relativeFrom="page">
                  <wp:posOffset>2032635</wp:posOffset>
                </wp:positionV>
                <wp:extent cx="1866900" cy="212090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 personal trainer can help with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all of these problems. They will: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Give you a reason to go to th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gym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Make you make time for yourself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elp you take on your goals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step by step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ssist you in becoming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interested in your own health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Train your body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Train your mind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Help you to make positive lif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style cho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67pt;mso-wrap-distance-left:0pt;mso-wrap-distance-right:0pt;mso-wrap-distance-top:0pt;mso-wrap-distance-bottom:0pt;margin-top:160.05pt;mso-position-vertical-relative:page;margin-left:6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 personal trainer can help with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all of these problems. They will: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Give you a reason to go to the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gym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>Make you make time for yourself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elp you take on your goals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step by step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ssist you in becoming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interested in your own health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Train your body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Train your mind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Help you to make positive life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style cho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02735</wp:posOffset>
                </wp:positionH>
                <wp:positionV relativeFrom="page">
                  <wp:posOffset>2908935</wp:posOffset>
                </wp:positionV>
                <wp:extent cx="1549400" cy="355600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86C643"/>
                                <w:spacing w:val="-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6C643"/>
                                <w:spacing w:val="-23"/>
                                <w:sz w:val="24"/>
                                <w:szCs w:val="24"/>
                              </w:rPr>
                              <w:t xml:space="preserve">MS EMMA LOUIS JULY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86C643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6C643"/>
                                <w:spacing w:val="-3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28pt;mso-wrap-distance-left:0pt;mso-wrap-distance-right:0pt;mso-wrap-distance-top:0pt;mso-wrap-distance-bottom:0pt;margin-top:229.05pt;mso-position-vertical-relative:page;margin-left:3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bCs/>
                          <w:color w:val="86C643"/>
                          <w:spacing w:val="-23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6C643"/>
                          <w:spacing w:val="-23"/>
                          <w:sz w:val="24"/>
                          <w:szCs w:val="24"/>
                        </w:rPr>
                        <w:t xml:space="preserve">MS EMMA LOUIS JULY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b/>
                          <w:b/>
                          <w:bCs/>
                          <w:color w:val="86C643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6C643"/>
                          <w:spacing w:val="-3"/>
                          <w:sz w:val="24"/>
                          <w:szCs w:val="24"/>
                        </w:rPr>
                        <w:t>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02735</wp:posOffset>
                </wp:positionH>
                <wp:positionV relativeFrom="page">
                  <wp:posOffset>3493135</wp:posOffset>
                </wp:positionV>
                <wp:extent cx="1854200" cy="379730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7"/>
                              </w:rPr>
                              <w:t xml:space="preserve">If there was a 100% natural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9"/>
                              </w:rPr>
                              <w:t xml:space="preserve">preservative and fl avour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8"/>
                              </w:rPr>
                              <w:t xml:space="preserve">enhancer free tablet you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9"/>
                              </w:rPr>
                              <w:t xml:space="preserve">could take four times a week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9"/>
                              </w:rPr>
                              <w:t xml:space="preserve">that had been scientific cally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11"/>
                              </w:rPr>
                              <w:t>proven to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 “reduce depression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heart disease, cholesterol, blood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pressure, back pain, diabetes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osteoarthritis, osteoporosis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stroke risk, lung disease, cancer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cramping, central nervous system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diseases, tension, gastrointestinal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problems and anxiety; while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simultaneously improving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cardiovascular fi tness, strength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weight loss, immune strength,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one, memory, thinking and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general wellbeing”,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9"/>
                              </w:rPr>
                              <w:t xml:space="preserve">would you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6"/>
                              </w:rPr>
                              <w:t>take 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299pt;mso-wrap-distance-left:0pt;mso-wrap-distance-right:0pt;mso-wrap-distance-top:0pt;mso-wrap-distance-bottom:0pt;margin-top:275.05pt;mso-position-vertical-relative:page;margin-left:3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7"/>
                        </w:rPr>
                        <w:t xml:space="preserve">If there was a 100% natural,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9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9"/>
                        </w:rPr>
                        <w:t xml:space="preserve">preservative and fl avour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8"/>
                        </w:rPr>
                        <w:t xml:space="preserve">enhancer free tablet you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9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9"/>
                        </w:rPr>
                        <w:t xml:space="preserve">could take four times a week, </w:t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9"/>
                        </w:rPr>
                        <w:t xml:space="preserve">that had been scientific cally </w:t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11"/>
                        </w:rPr>
                        <w:t>proven to</w:t>
                      </w: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 “reduce depression,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heart disease, cholesterol, blood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pressure, back pain, diabetes,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osteoarthritis, osteoporosis,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stroke risk, lung disease, cancer,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cramping, central nervous system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diseases, tension, gastrointestinal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problems and anxiety; while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simultaneously improving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cardiovascular fi tness, strength,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weight loss, immune strength,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one, memory, thinking and </w:t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general wellbeing”, </w:t>
                      </w:r>
                      <w:r>
                        <w:rPr>
                          <w:rFonts w:cs="Arial"/>
                          <w:b/>
                          <w:bCs/>
                          <w:color w:val="23176F"/>
                          <w:spacing w:val="-9"/>
                        </w:rPr>
                        <w:t xml:space="preserve">would you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6"/>
                        </w:rPr>
                        <w:t>take i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395335</wp:posOffset>
                </wp:positionH>
                <wp:positionV relativeFrom="page">
                  <wp:posOffset>4344035</wp:posOffset>
                </wp:positionV>
                <wp:extent cx="1866900" cy="27813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A personal trainer gives you a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reason to turn up each week; you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ave made a commitment to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em that you will keep, if it was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only to yourself you may not. A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rainer can help you take on you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goals step by step, and before you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know it you will have achieved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ings you never thought wer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possible. By assisting you i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becoming interested in your ow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health and fi tness, a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rainer not only trains your body,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e/she can train your mind to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have positive attitudes, allowing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 to make lifestyle choices you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can be proud o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19pt;mso-wrap-distance-left:0pt;mso-wrap-distance-right:0pt;mso-wrap-distance-top:0pt;mso-wrap-distance-bottom:0pt;margin-top:342.05pt;mso-position-vertical-relative:page;margin-left:6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A personal trainer gives you a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reason to turn up each week; you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ave made a commitment to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em that you will keep, if it was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only to yourself you may not. A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rainer can help you take on your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goals step by step, and before you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know it you will have achieved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ings you never thought wer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possible. By assisting you in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becoming interested in your own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health and fi tness, a personal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rainer not only trains your body,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e/she can train your mind to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have positive attitudes, allowing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 to make lifestyle choices you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can be proud o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45135</wp:posOffset>
                </wp:positionH>
                <wp:positionV relativeFrom="page">
                  <wp:posOffset>6287135</wp:posOffset>
                </wp:positionV>
                <wp:extent cx="279400" cy="53340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cs="Arial"/>
                                <w:b/>
                                <w:b/>
                                <w:bCs/>
                                <w:color w:val="FCFDFE"/>
                                <w:spacing w:val="-17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CFDFE"/>
                                <w:spacing w:val="-17"/>
                                <w:sz w:val="73"/>
                                <w:szCs w:val="73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42pt;mso-wrap-distance-left:0pt;mso-wrap-distance-right:0pt;mso-wrap-distance-top:0pt;mso-wrap-distance-bottom:0pt;margin-top:495.05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840"/>
                        <w:rPr>
                          <w:rFonts w:cs="Arial"/>
                          <w:b/>
                          <w:b/>
                          <w:bCs/>
                          <w:color w:val="FCFDFE"/>
                          <w:spacing w:val="-17"/>
                          <w:sz w:val="73"/>
                          <w:szCs w:val="73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CFDFE"/>
                          <w:spacing w:val="-17"/>
                          <w:sz w:val="73"/>
                          <w:szCs w:val="73"/>
                        </w:rPr>
                        <w:t>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6439535</wp:posOffset>
                </wp:positionV>
                <wp:extent cx="2667000" cy="54610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Arial"/>
                                <w:b/>
                                <w:b/>
                                <w:bCs/>
                                <w:color w:val="FCFDFE"/>
                                <w:spacing w:val="-3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CFDFE"/>
                                <w:spacing w:val="-38"/>
                                <w:sz w:val="36"/>
                                <w:szCs w:val="36"/>
                              </w:rPr>
                              <w:t xml:space="preserve">REGULAR PHYSICAL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cs="Arial"/>
                                <w:b/>
                                <w:b/>
                                <w:bCs/>
                                <w:color w:val="FCFDFE"/>
                                <w:spacing w:val="-4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CFDFE"/>
                                <w:spacing w:val="-41"/>
                                <w:sz w:val="36"/>
                                <w:szCs w:val="36"/>
                              </w:rPr>
                              <w:t>EXERCISE IS THAT TABL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3pt;mso-wrap-distance-left:0pt;mso-wrap-distance-right:0pt;mso-wrap-distance-top:0pt;mso-wrap-distance-bottom:0pt;margin-top:507.0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Arial"/>
                          <w:b/>
                          <w:b/>
                          <w:bCs/>
                          <w:color w:val="FCFDFE"/>
                          <w:spacing w:val="-38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CFDFE"/>
                          <w:spacing w:val="-38"/>
                          <w:sz w:val="36"/>
                          <w:szCs w:val="36"/>
                        </w:rPr>
                        <w:t xml:space="preserve">REGULAR PHYSICAL </w:t>
                      </w:r>
                    </w:p>
                    <w:p>
                      <w:pPr>
                        <w:pStyle w:val="Normal"/>
                        <w:spacing w:lineRule="atLeast" w:line="440"/>
                        <w:rPr>
                          <w:rFonts w:cs="Arial"/>
                          <w:b/>
                          <w:b/>
                          <w:bCs/>
                          <w:color w:val="FCFDFE"/>
                          <w:spacing w:val="-41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CFDFE"/>
                          <w:spacing w:val="-41"/>
                          <w:sz w:val="36"/>
                          <w:szCs w:val="36"/>
                        </w:rPr>
                        <w:t>EXERCISE IS THAT TABL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9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page">
              <wp:posOffset>165100</wp:posOffset>
            </wp:positionH>
            <wp:positionV relativeFrom="page">
              <wp:posOffset>177800</wp:posOffset>
            </wp:positionV>
            <wp:extent cx="10375900" cy="72136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8435</wp:posOffset>
                </wp:positionH>
                <wp:positionV relativeFrom="page">
                  <wp:posOffset>648335</wp:posOffset>
                </wp:positionV>
                <wp:extent cx="1765300" cy="125730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  <w:t xml:space="preserve">So, what is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  <w:t xml:space="preserve">a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2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24"/>
                                <w:sz w:val="56"/>
                                <w:szCs w:val="56"/>
                              </w:rPr>
                              <w:t>traine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99pt;mso-wrap-distance-left:0pt;mso-wrap-distance-right:0pt;mso-wrap-distance-top:0pt;mso-wrap-distance-bottom:0pt;margin-top:5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  <w:t xml:space="preserve">So, what is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  <w:t xml:space="preserve">a personal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24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24"/>
                          <w:sz w:val="56"/>
                          <w:szCs w:val="56"/>
                        </w:rPr>
                        <w:t>traine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10835</wp:posOffset>
                </wp:positionH>
                <wp:positionV relativeFrom="page">
                  <wp:posOffset>648335</wp:posOffset>
                </wp:positionV>
                <wp:extent cx="2120900" cy="40640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4"/>
                                <w:sz w:val="56"/>
                                <w:szCs w:val="56"/>
                              </w:rPr>
                              <w:t>Why get on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32pt;mso-wrap-distance-left:0pt;mso-wrap-distance-right:0pt;mso-wrap-distance-top:0pt;mso-wrap-distance-bottom:0pt;margin-top:51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4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4"/>
                          <w:sz w:val="56"/>
                          <w:szCs w:val="56"/>
                        </w:rPr>
                        <w:t>Why get on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794635</wp:posOffset>
                </wp:positionH>
                <wp:positionV relativeFrom="page">
                  <wp:posOffset>711835</wp:posOffset>
                </wp:positionV>
                <wp:extent cx="2311400" cy="85090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aving your own coach who is there solely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to encourage you, to o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0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 er constructive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criticism and valuable insights into you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technique and help you perform to you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4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4"/>
                              </w:rPr>
                              <w:t xml:space="preserve">pea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67pt;mso-wrap-distance-left:0pt;mso-wrap-distance-right:0pt;mso-wrap-distance-top:0pt;mso-wrap-distance-bottom:0pt;margin-top:56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aving your own coach who is there solely </w:t>
                      </w:r>
                    </w:p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to encourage you, to o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0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 er constructive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criticism and valuable insights into your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technique and help you perform to your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4"/>
                        </w:rPr>
                      </w:pPr>
                      <w:r>
                        <w:rPr>
                          <w:rFonts w:cs="Arial"/>
                          <w:color w:val="221F20"/>
                          <w:spacing w:val="-14"/>
                        </w:rPr>
                        <w:t xml:space="preserve">pea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027035</wp:posOffset>
                </wp:positionH>
                <wp:positionV relativeFrom="page">
                  <wp:posOffset>711835</wp:posOffset>
                </wp:positionV>
                <wp:extent cx="2298700" cy="6096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who are highly self-motivated are incline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o adhere to self-monitored exercis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programs longer than those who are no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 xml:space="preserve">highly self-motiva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48pt;mso-wrap-distance-left:0pt;mso-wrap-distance-right:0pt;mso-wrap-distance-top:0pt;mso-wrap-distance-bottom:0pt;margin-top:56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who are highly self-motivated are incline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o adhere to self-monitored exercis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programs longer than those who are no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 xml:space="preserve">highly self-motiva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410835</wp:posOffset>
                </wp:positionH>
                <wp:positionV relativeFrom="page">
                  <wp:posOffset>1181735</wp:posOffset>
                </wp:positionV>
                <wp:extent cx="2349500" cy="102870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he physical, psychological, emotional,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and social benefi ts associated with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physical activity at all age levels are wel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documented (Seefeldt, 1986). Nonetheless,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statistics from several studies on exercise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adherence indicate that approxima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81pt;mso-wrap-distance-left:0pt;mso-wrap-distance-right:0pt;mso-wrap-distance-top:0pt;mso-wrap-distance-bottom:0pt;margin-top:93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he physical, psychological, emotional,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and social benefi ts associated with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physical activity at all age levels are wel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documented (Seefeldt, 1986). Nonetheless,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statistics from several studies on exercise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adherence indicate that approxima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027035</wp:posOffset>
                </wp:positionH>
                <wp:positionV relativeFrom="page">
                  <wp:posOffset>1486535</wp:posOffset>
                </wp:positionV>
                <wp:extent cx="2311400" cy="124460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Things that are important to maintai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 long term commitment to an exercis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program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5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 xml:space="preserve">Attitude towards physical activity i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Interest in a specifi c activit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Self confi dence in the ability to maintai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60" w:hanging="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the 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98pt;mso-wrap-distance-left:0pt;mso-wrap-distance-right:0pt;mso-wrap-distance-top:0pt;mso-wrap-distance-bottom:0pt;margin-top:117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Things that are important to maintain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 long term commitment to an exercis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program: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5"/>
                        </w:rPr>
                      </w:pPr>
                      <w:r>
                        <w:rPr>
                          <w:rFonts w:cs="Arial"/>
                          <w:color w:val="221F20"/>
                          <w:spacing w:val="-5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5"/>
                        </w:rPr>
                        <w:t xml:space="preserve">Attitude towards physical activity in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general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>Interest in a specifi c activity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Self confi dence in the ability to maintain 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160" w:hanging="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the 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94635</wp:posOffset>
                </wp:positionH>
                <wp:positionV relativeFrom="page">
                  <wp:posOffset>1778635</wp:posOffset>
                </wp:positionV>
                <wp:extent cx="2324100" cy="173990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f you want to lose weight, get healthy and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build muscle, hiring a personal trainer is a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step in the right direction. A good traine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can help you set up a program that meets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your goals and teach you the best way to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3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3"/>
                              </w:rPr>
                              <w:t xml:space="preserve">exercise. This person’s job is to assess you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fi tness level, set up a program for you and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keep you motivated. He or she will push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you past your comfort level - something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di   cult to do on your 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37pt;mso-wrap-distance-left:0pt;mso-wrap-distance-right:0pt;mso-wrap-distance-top:0pt;mso-wrap-distance-bottom:0pt;margin-top:140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f you want to lose weight, get healthy and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build muscle, hiring a personal trainer is a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step in the right direction. A good trainer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can help you set up a program that meets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your goals and teach you the best way to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3"/>
                        </w:rPr>
                      </w:pPr>
                      <w:r>
                        <w:rPr>
                          <w:rFonts w:cs="Arial"/>
                          <w:color w:val="221F20"/>
                          <w:spacing w:val="-13"/>
                        </w:rPr>
                        <w:t xml:space="preserve">exercise. This person’s job is to assess your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fi tness level, set up a program for you and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keep you motivated. He or she will push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you past your comfort level - something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di   cult to do on your o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8435</wp:posOffset>
                </wp:positionH>
                <wp:positionV relativeFrom="page">
                  <wp:posOffset>2045335</wp:posOffset>
                </wp:positionV>
                <wp:extent cx="2324100" cy="1028700"/>
                <wp:effectExtent l="0" t="0" r="0" b="0"/>
                <wp:wrapSquare wrapText="largest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A personal trainer is a professional who is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part coach, part motivator, part technician,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and part parent. They focus solely on you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during the time that they give you, to help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 achieve the health and fi tness levels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3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3"/>
                              </w:rPr>
                              <w:t xml:space="preserve">you desi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81pt;mso-wrap-distance-left:0pt;mso-wrap-distance-right:0pt;mso-wrap-distance-top:0pt;mso-wrap-distance-bottom:0pt;margin-top:16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A personal trainer is a professional who is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part coach, part motivator, part technician,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and part parent. They focus solely on you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during the time that they give you, to help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 achieve the health and fi tness levels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3"/>
                        </w:rPr>
                      </w:pPr>
                      <w:r>
                        <w:rPr>
                          <w:rFonts w:cs="Arial"/>
                          <w:color w:val="221F20"/>
                          <w:spacing w:val="-13"/>
                        </w:rPr>
                        <w:t xml:space="preserve">you desi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410835</wp:posOffset>
                </wp:positionH>
                <wp:positionV relativeFrom="page">
                  <wp:posOffset>2426335</wp:posOffset>
                </wp:positionV>
                <wp:extent cx="2311400" cy="67310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7"/>
                              </w:rPr>
                              <w:t xml:space="preserve">50 percent of the individuals who start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8"/>
                              </w:rPr>
                              <w:t xml:space="preserve">a self-monitored exercise program wil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6"/>
                              </w:rPr>
                              <w:t xml:space="preserve">drop out of that program within six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7"/>
                              </w:rPr>
                              <w:t xml:space="preserve">months (Dishman, 1991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53pt;mso-wrap-distance-left:0pt;mso-wrap-distance-right:0pt;mso-wrap-distance-top:0pt;mso-wrap-distance-bottom:0pt;margin-top:191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7"/>
                        </w:rPr>
                        <w:t xml:space="preserve">50 percent of the individuals who start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8"/>
                        </w:rPr>
                        <w:t xml:space="preserve">a self-monitored exercise program wil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6"/>
                        </w:rPr>
                        <w:t xml:space="preserve">drop out of that program within six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7"/>
                        </w:rPr>
                        <w:t xml:space="preserve">months (Dishman, 1991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027035</wp:posOffset>
                </wp:positionH>
                <wp:positionV relativeFrom="page">
                  <wp:posOffset>2896235</wp:posOffset>
                </wp:positionV>
                <wp:extent cx="2311400" cy="2324100"/>
                <wp:effectExtent l="0" t="0" r="0" b="0"/>
                <wp:wrapSquare wrapText="largest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Long term commitments are hard to mak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on your own, so why not have someon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there to help and support you in feeling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at you are not “in for the long, hard slog”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on your own. Motivation is intensely trick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o maintain in the busy, results oriented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igh stress environ of modern wester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society. Exercise should be time out fo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you to look after yourself, but all too ofte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it just becomes another thing you have to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jam into your day somewhere. A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trainer can help not only to improv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fi tness, but to inspire, motivate, and keep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you interested in your own health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wellbe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83pt;mso-wrap-distance-left:0pt;mso-wrap-distance-right:0pt;mso-wrap-distance-top:0pt;mso-wrap-distance-bottom:0pt;margin-top:228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Long term commitments are hard to mak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on your own, so why not have someon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there to help and support you in feeling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at you are not “in for the long, hard slog”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on your own. Motivation is intensely trick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o maintain in the busy, results oriented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igh stress environ of modern western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society. Exercise should be time out for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you to look after yourself, but all too often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it just becomes another thing you have to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jam into your day somewhere. A personal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trainer can help not only to improv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fi tness, but to inspire, motivate, and keep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you interested in your own health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wellbe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8435</wp:posOffset>
                </wp:positionH>
                <wp:positionV relativeFrom="page">
                  <wp:posOffset>3289935</wp:posOffset>
                </wp:positionV>
                <wp:extent cx="2247900" cy="495300"/>
                <wp:effectExtent l="0" t="0" r="0" b="0"/>
                <wp:wrapSquare wrapText="largest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Where would athletes be without thei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coaches to train, support and cheer them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on to achieving their goals? Imag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9pt;mso-wrap-distance-left:0pt;mso-wrap-distance-right:0pt;mso-wrap-distance-top:0pt;mso-wrap-distance-bottom:0pt;margin-top:259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Where would athletes be without their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coaches to train, support and cheer them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on to achieving their goals? Imag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410835</wp:posOffset>
                </wp:positionH>
                <wp:positionV relativeFrom="page">
                  <wp:posOffset>3315335</wp:posOffset>
                </wp:positionV>
                <wp:extent cx="2324100" cy="1562100"/>
                <wp:effectExtent l="0" t="0" r="0" b="0"/>
                <wp:wrapSquare wrapText="largest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 number of people who make a menta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commitment to themselves to exercise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more and fail to do so is astronomical. An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individual who has made a personal and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fi nancial commitment to a trainer is fa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more likely to actually execute an exercise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program than someone who hasn’t, even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if only because of a reluctance to waste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mone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23pt;mso-wrap-distance-left:0pt;mso-wrap-distance-right:0pt;mso-wrap-distance-top:0pt;mso-wrap-distance-bottom:0pt;margin-top:261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 number of people who make a menta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commitment to themselves to exercise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more and fail to do so is astronomical. An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individual who has made a personal and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fi nancial commitment to a trainer is far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more likely to actually execute an exercise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program than someone who hasn’t, even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if only because of a reluctance to waste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mone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10835</wp:posOffset>
                </wp:positionH>
                <wp:positionV relativeFrom="page">
                  <wp:posOffset>5093335</wp:posOffset>
                </wp:positionV>
                <wp:extent cx="2362200" cy="227330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Initial interest in an exercise program is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often related to a desire to obtain health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and fi tness benefi ts. Initial reasons fo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being involved in exercise programs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are often not the same as reasons for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remaining with that exercise program.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Continued involvement seems to be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dependent on a variety of psychological,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physical, social, and situational factors.  Of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the psychological factors that combine to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a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9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 ect the individual’s tendency to maintain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an exercise program, perhaps the most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signifi cant is self-motivation. Individu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79pt;mso-wrap-distance-left:0pt;mso-wrap-distance-right:0pt;mso-wrap-distance-top:0pt;mso-wrap-distance-bottom:0pt;margin-top:401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Initial interest in an exercise program is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often related to a desire to obtain health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and fi tness benefi ts. Initial reasons for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being involved in exercise programs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are often not the same as reasons for </w:t>
                      </w:r>
                    </w:p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remaining with that exercise program.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Continued involvement seems to be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dependent on a variety of psychological,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physical, social, and situational factors.  Of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the psychological factors that combine to </w:t>
                      </w:r>
                    </w:p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a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9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 ect the individual’s tendency to maintain </w:t>
                      </w:r>
                    </w:p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an exercise program, perhaps the most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signifi cant is self-motivation. Individu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27035</wp:posOffset>
                </wp:positionH>
                <wp:positionV relativeFrom="page">
                  <wp:posOffset>5398135</wp:posOffset>
                </wp:positionV>
                <wp:extent cx="2247900" cy="91440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There are a number of social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situational factors that infl uence exercis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commitment, including convenience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social support. Convenience of exercis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 xml:space="preserve">facilities or opportunities facilitate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persistence with the activ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72pt;mso-wrap-distance-left:0pt;mso-wrap-distance-right:0pt;mso-wrap-distance-top:0pt;mso-wrap-distance-bottom:0pt;margin-top:425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There are a number of social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situational factors that infl uence exercis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commitment, including convenience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social support. Convenience of exercis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 xml:space="preserve">facilities or opportunities facilitate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persistence with the activ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27035</wp:posOffset>
                </wp:positionH>
                <wp:positionV relativeFrom="page">
                  <wp:posOffset>6503035</wp:posOffset>
                </wp:positionV>
                <wp:extent cx="2286000" cy="85090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7"/>
                              </w:rPr>
                              <w:t xml:space="preserve">Receiving support from the individua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8"/>
                              </w:rPr>
                              <w:t xml:space="preserve">with whom the exerciser relates most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10"/>
                              </w:rPr>
                              <w:t xml:space="preserve">directly also infl uences the exerciser’s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6"/>
                              </w:rPr>
                              <w:t>persistence with the activity.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6"/>
                              </w:rPr>
                              <w:t xml:space="preserve">(Sullivan, 1991)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7pt;mso-wrap-distance-left:0pt;mso-wrap-distance-right:0pt;mso-wrap-distance-top:0pt;mso-wrap-distance-bottom:0pt;margin-top:512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7"/>
                        </w:rPr>
                        <w:t xml:space="preserve">Receiving support from the individua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8"/>
                        </w:rPr>
                        <w:t xml:space="preserve">with whom the exerciser relates most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10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10"/>
                        </w:rPr>
                        <w:t xml:space="preserve">directly also infl uences the exerciser’s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6"/>
                        </w:rPr>
                        <w:t>persistence with the activity.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6"/>
                        </w:rPr>
                        <w:t xml:space="preserve">(Sullivan, 1991)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49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page">
              <wp:posOffset>177800</wp:posOffset>
            </wp:positionH>
            <wp:positionV relativeFrom="page">
              <wp:posOffset>711200</wp:posOffset>
            </wp:positionV>
            <wp:extent cx="10363200" cy="668020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page">
              <wp:posOffset>177800</wp:posOffset>
            </wp:positionH>
            <wp:positionV relativeFrom="page">
              <wp:posOffset>177800</wp:posOffset>
            </wp:positionV>
            <wp:extent cx="10350500" cy="38100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8435</wp:posOffset>
                </wp:positionH>
                <wp:positionV relativeFrom="page">
                  <wp:posOffset>711835</wp:posOffset>
                </wp:positionV>
                <wp:extent cx="2197100" cy="77470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In other words, having somewhere clos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and convenient to exercise, as well as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someone fun to do it with who also ha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sound technical knowledge, results in a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9"/>
                              </w:rPr>
                              <w:t xml:space="preserve">signifi cant rise in motiv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1pt;mso-wrap-distance-left:0pt;mso-wrap-distance-right:0pt;mso-wrap-distance-top:0pt;mso-wrap-distance-bottom:0pt;margin-top:56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In other words, having somewhere clos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and convenient to exercise, as well as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someone fun to do it with who also ha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sound technical knowledge, results in a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9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9"/>
                        </w:rPr>
                        <w:t xml:space="preserve">signifi cant rise in motiv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10835</wp:posOffset>
                </wp:positionH>
                <wp:positionV relativeFrom="page">
                  <wp:posOffset>711835</wp:posOffset>
                </wp:positionV>
                <wp:extent cx="1282700" cy="135890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Communication skill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Qualifi cation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Fee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Insuranc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Policie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Reference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Personalit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Timelines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5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Organis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07pt;mso-wrap-distance-left:0pt;mso-wrap-distance-right:0pt;mso-wrap-distance-top:0pt;mso-wrap-distance-bottom:0pt;margin-top:56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Communication skill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>Qualifi cation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>Fee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Insurance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Policie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11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11"/>
                        </w:rPr>
                        <w:t>Reference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Personality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Timelines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5"/>
                        </w:rPr>
                      </w:pPr>
                      <w:r>
                        <w:rPr>
                          <w:rFonts w:cs="Arial"/>
                          <w:color w:val="221F20"/>
                          <w:spacing w:val="-5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5"/>
                        </w:rPr>
                        <w:t>Organis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4635</wp:posOffset>
                </wp:positionH>
                <wp:positionV relativeFrom="page">
                  <wp:posOffset>864235</wp:posOffset>
                </wp:positionV>
                <wp:extent cx="762000" cy="59690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5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Endorphin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5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Adrenalin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4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Serotoni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4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Dopa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7pt;mso-wrap-distance-left:0pt;mso-wrap-distance-right:0pt;mso-wrap-distance-top:0pt;mso-wrap-distance-bottom:0pt;margin-top:68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5"/>
                        </w:rPr>
                      </w:pPr>
                      <w:r>
                        <w:rPr>
                          <w:rFonts w:cs="Arial"/>
                          <w:color w:val="221F20"/>
                          <w:spacing w:val="-5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5"/>
                        </w:rPr>
                        <w:t>Endorphin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5"/>
                        </w:rPr>
                      </w:pPr>
                      <w:r>
                        <w:rPr>
                          <w:rFonts w:cs="Arial"/>
                          <w:color w:val="221F20"/>
                          <w:spacing w:val="-5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5"/>
                        </w:rPr>
                        <w:t>Adrenaline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4"/>
                        </w:rPr>
                      </w:pPr>
                      <w:r>
                        <w:rPr>
                          <w:rFonts w:cs="Arial"/>
                          <w:color w:val="221F20"/>
                          <w:spacing w:val="-4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4"/>
                        </w:rPr>
                        <w:t>Serotonin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4"/>
                        </w:rPr>
                      </w:pPr>
                      <w:r>
                        <w:rPr>
                          <w:rFonts w:cs="Arial"/>
                          <w:color w:val="221F20"/>
                          <w:spacing w:val="-4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4"/>
                        </w:rPr>
                        <w:t>Dopa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4635</wp:posOffset>
                </wp:positionH>
                <wp:positionV relativeFrom="page">
                  <wp:posOffset>1626235</wp:posOffset>
                </wp:positionV>
                <wp:extent cx="2260600" cy="44450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ll of these chemicals produce feelings o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pleasure, causing the so-called “runner’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high”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35pt;mso-wrap-distance-left:0pt;mso-wrap-distance-right:0pt;mso-wrap-distance-top:0pt;mso-wrap-distance-bottom:0pt;margin-top:128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ll of these chemicals produce feelings o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pleasure, causing the so-called “runner’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high”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8435</wp:posOffset>
                </wp:positionH>
                <wp:positionV relativeFrom="page">
                  <wp:posOffset>1664335</wp:posOffset>
                </wp:positionV>
                <wp:extent cx="2324100" cy="156210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he benefi ts of physical activity have bee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studied extensively, and it has been show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at exercise results in vast improvement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in all areas of life.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The main categories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Physical health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5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Emotional wellbeing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3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3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3"/>
                              </w:rPr>
                              <w:t>Mental clarity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Self confi denc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Self este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23pt;mso-wrap-distance-left:0pt;mso-wrap-distance-right:0pt;mso-wrap-distance-top:0pt;mso-wrap-distance-bottom:0pt;margin-top:13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he benefi ts of physical activity have been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studied extensively, and it has been shown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at exercise results in vast improvement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in all areas of life.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The main categories: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>Physical health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5"/>
                        </w:rPr>
                      </w:pPr>
                      <w:r>
                        <w:rPr>
                          <w:rFonts w:cs="Arial"/>
                          <w:color w:val="221F20"/>
                          <w:spacing w:val="-5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5"/>
                        </w:rPr>
                        <w:t>Emotional wellbeing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3"/>
                        </w:rPr>
                      </w:pPr>
                      <w:r>
                        <w:rPr>
                          <w:rFonts w:cs="Arial"/>
                          <w:color w:val="221F20"/>
                          <w:spacing w:val="-3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3"/>
                        </w:rPr>
                        <w:t>Mental clarity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11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11"/>
                        </w:rPr>
                        <w:t>Self confi dence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10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10"/>
                        </w:rPr>
                        <w:t>Self este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94635</wp:posOffset>
                </wp:positionH>
                <wp:positionV relativeFrom="page">
                  <wp:posOffset>2235835</wp:posOffset>
                </wp:positionV>
                <wp:extent cx="2235200" cy="90170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8"/>
                              </w:rPr>
                              <w:t xml:space="preserve">One study found that teenagers who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10"/>
                              </w:rPr>
                              <w:t xml:space="preserve">were active in sports have a much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7"/>
                              </w:rPr>
                              <w:t xml:space="preserve">better sense of well being than thei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8"/>
                              </w:rPr>
                              <w:t xml:space="preserve">sedentary peers; the more vigorousl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8"/>
                              </w:rPr>
                              <w:t xml:space="preserve">they exercised, the better was thei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6"/>
                              </w:rPr>
                              <w:t xml:space="preserve">emotional heal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71pt;mso-wrap-distance-left:0pt;mso-wrap-distance-right:0pt;mso-wrap-distance-top:0pt;mso-wrap-distance-bottom:0pt;margin-top:176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8"/>
                        </w:rPr>
                        <w:t xml:space="preserve">One study found that teenagers who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10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10"/>
                        </w:rPr>
                        <w:t xml:space="preserve">were active in sports have a much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7"/>
                        </w:rPr>
                        <w:t xml:space="preserve">better sense of well being than their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8"/>
                        </w:rPr>
                        <w:t xml:space="preserve">sedentary peers; the more vigorousl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8"/>
                        </w:rPr>
                        <w:t xml:space="preserve">they exercised, the better was their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6"/>
                        </w:rPr>
                        <w:t xml:space="preserve">emotional heal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10835</wp:posOffset>
                </wp:positionH>
                <wp:positionV relativeFrom="page">
                  <wp:posOffset>2235835</wp:posOffset>
                </wp:positionV>
                <wp:extent cx="2298700" cy="44450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So, if you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9"/>
                              </w:rPr>
                              <w:t>want to know more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 about how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o pick a personal trainer, here are th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detai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35pt;mso-wrap-distance-left:0pt;mso-wrap-distance-right:0pt;mso-wrap-distance-top:0pt;mso-wrap-distance-bottom:0pt;margin-top:176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So, if you </w:t>
                      </w:r>
                      <w:r>
                        <w:rPr>
                          <w:rFonts w:cs="Arial"/>
                          <w:b/>
                          <w:bCs/>
                          <w:color w:val="23176F"/>
                          <w:spacing w:val="-9"/>
                        </w:rPr>
                        <w:t>want to know more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 about how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o pick a personal trainer, here are th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detai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10835</wp:posOffset>
                </wp:positionH>
                <wp:positionV relativeFrom="page">
                  <wp:posOffset>2908935</wp:posOffset>
                </wp:positionV>
                <wp:extent cx="2387600" cy="168910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  <w:t xml:space="preserve">Are they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2"/>
                                <w:sz w:val="56"/>
                                <w:szCs w:val="56"/>
                              </w:rPr>
                              <w:t xml:space="preserve">willing to be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3"/>
                                <w:sz w:val="56"/>
                                <w:szCs w:val="56"/>
                              </w:rPr>
                              <w:t xml:space="preserve">interviewed by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5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55"/>
                                <w:sz w:val="56"/>
                                <w:szCs w:val="56"/>
                              </w:rPr>
                              <w:t>you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33pt;mso-wrap-distance-left:0pt;mso-wrap-distance-right:0pt;mso-wrap-distance-top:0pt;mso-wrap-distance-bottom:0pt;margin-top:229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  <w:t xml:space="preserve">Are they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2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2"/>
                          <w:sz w:val="56"/>
                          <w:szCs w:val="56"/>
                        </w:rPr>
                        <w:t xml:space="preserve">willing to be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3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3"/>
                          <w:sz w:val="56"/>
                          <w:szCs w:val="56"/>
                        </w:rPr>
                        <w:t xml:space="preserve">interviewed by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55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55"/>
                          <w:sz w:val="56"/>
                          <w:szCs w:val="56"/>
                        </w:rPr>
                        <w:t>you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94635</wp:posOffset>
                </wp:positionH>
                <wp:positionV relativeFrom="page">
                  <wp:posOffset>3366135</wp:posOffset>
                </wp:positionV>
                <wp:extent cx="2298700" cy="83820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7"/>
                                <w:sz w:val="56"/>
                                <w:szCs w:val="56"/>
                              </w:rPr>
                              <w:t xml:space="preserve">Get a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21"/>
                                <w:sz w:val="56"/>
                                <w:szCs w:val="56"/>
                              </w:rPr>
                              <w:t>trainer…but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66pt;mso-wrap-distance-left:0pt;mso-wrap-distance-right:0pt;mso-wrap-distance-top:0pt;mso-wrap-distance-bottom:0pt;margin-top:265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7"/>
                          <w:sz w:val="56"/>
                          <w:szCs w:val="56"/>
                        </w:rPr>
                        <w:t xml:space="preserve">Get a personal </w:t>
                      </w:r>
                    </w:p>
                    <w:p>
                      <w:pPr>
                        <w:pStyle w:val="Normal"/>
                        <w:spacing w:lineRule="atLeast" w:line="680"/>
                        <w:jc w:val="both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2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21"/>
                          <w:sz w:val="56"/>
                          <w:szCs w:val="56"/>
                        </w:rPr>
                        <w:t>trainer…but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8435</wp:posOffset>
                </wp:positionH>
                <wp:positionV relativeFrom="page">
                  <wp:posOffset>3404235</wp:posOffset>
                </wp:positionV>
                <wp:extent cx="2311400" cy="109220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 importance of physical health,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emotional wellbeing and mental clarit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as only recently been fully understood. I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order to live your life to your potential, it i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vital to keep these three things in balance,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nd exercise will allow you to do this with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"/>
                                <w:w w:val="7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"/>
                                <w:w w:val="78"/>
                              </w:rPr>
                              <w:t xml:space="preserve">ea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86pt;mso-wrap-distance-left:0pt;mso-wrap-distance-right:0pt;mso-wrap-distance-top:0pt;mso-wrap-distance-bottom:0pt;margin-top:268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 importance of physical health,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emotional wellbeing and mental clarit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as only recently been fully understood. In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order to live your life to your potential, it i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vital to keep these three things in balance,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nd exercise will allow you to do this with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"/>
                          <w:w w:val="78"/>
                        </w:rPr>
                      </w:pPr>
                      <w:r>
                        <w:rPr>
                          <w:rFonts w:cs="Arial"/>
                          <w:color w:val="221F20"/>
                          <w:spacing w:val="-1"/>
                          <w:w w:val="78"/>
                        </w:rPr>
                        <w:t xml:space="preserve">ea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794635</wp:posOffset>
                </wp:positionH>
                <wp:positionV relativeFrom="page">
                  <wp:posOffset>4305935</wp:posOffset>
                </wp:positionV>
                <wp:extent cx="2374900" cy="1511300"/>
                <wp:effectExtent l="0" t="0" r="0" b="0"/>
                <wp:wrapSquare wrapText="largest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So, you’ve decided to get a personal trainer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congratulations. However, there are a few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ings you need to be careful with. Now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at you have decided to take the fi rs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step towards better health and vitality, i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s important to consider what kind of a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rainer you want, and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8"/>
                              </w:rPr>
                              <w:t xml:space="preserve">how on earth will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12"/>
                              </w:rPr>
                              <w:t>you know which one to pick?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 There ar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 few things you should look for whe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choosing your personal train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19pt;mso-wrap-distance-left:0pt;mso-wrap-distance-right:0pt;mso-wrap-distance-top:0pt;mso-wrap-distance-bottom:0pt;margin-top:339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So, you’ve decided to get a personal trainer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congratulations. However, there are a few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ings you need to be careful with. Now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at you have decided to take the fi rs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step towards better health and vitality, i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s important to consider what kind of a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rainer you want, and </w:t>
                      </w:r>
                      <w:r>
                        <w:rPr>
                          <w:rFonts w:cs="Arial"/>
                          <w:b/>
                          <w:bCs/>
                          <w:color w:val="23176F"/>
                          <w:spacing w:val="-8"/>
                        </w:rPr>
                        <w:t xml:space="preserve">how on earth will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12"/>
                        </w:rPr>
                        <w:t>you know which one to pick?</w:t>
                      </w: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 There ar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 few things you should look for when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choosing your personal train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8435</wp:posOffset>
                </wp:positionH>
                <wp:positionV relativeFrom="page">
                  <wp:posOffset>4674235</wp:posOffset>
                </wp:positionV>
                <wp:extent cx="2324100" cy="1574800"/>
                <wp:effectExtent l="0" t="0" r="0" b="0"/>
                <wp:wrapSquare wrapText="largest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Training will: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Reduce the risk of contracting numerou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1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7"/>
                              </w:rPr>
                              <w:t>diseases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Improve almost all bodily function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4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Improve mental function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5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5"/>
                              </w:rPr>
                              <w:t>Improve memor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Improve recall (numbers, words, etc.)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 xml:space="preserve">Improve perception and discriminatio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of geometric fi gures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Improves organis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24pt;mso-wrap-distance-left:0pt;mso-wrap-distance-right:0pt;mso-wrap-distance-top:0pt;mso-wrap-distance-bottom:0pt;margin-top:368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Training will: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Reduce the risk of contracting numerous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17"/>
                        </w:rPr>
                      </w:pPr>
                      <w:r>
                        <w:rPr>
                          <w:rFonts w:cs="Arial"/>
                          <w:color w:val="221F20"/>
                          <w:spacing w:val="-17"/>
                        </w:rPr>
                        <w:t>diseases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Improve almost all bodily function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4"/>
                        </w:rPr>
                      </w:pPr>
                      <w:r>
                        <w:rPr>
                          <w:rFonts w:cs="Arial"/>
                          <w:color w:val="221F20"/>
                          <w:spacing w:val="-4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4"/>
                        </w:rPr>
                        <w:t>Improve mental function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5"/>
                        </w:rPr>
                      </w:pPr>
                      <w:r>
                        <w:rPr>
                          <w:rFonts w:cs="Arial"/>
                          <w:color w:val="221F20"/>
                          <w:spacing w:val="-5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5"/>
                        </w:rPr>
                        <w:t>Improve memory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>Improve recall (numbers, words, etc.)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 xml:space="preserve">Improve perception and discrimination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of geometric fi gures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Improves organis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10835</wp:posOffset>
                </wp:positionH>
                <wp:positionV relativeFrom="page">
                  <wp:posOffset>4699635</wp:posOffset>
                </wp:positionV>
                <wp:extent cx="2362200" cy="1206500"/>
                <wp:effectExtent l="0" t="0" r="0" b="0"/>
                <wp:wrapSquare wrapText="largest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ny professional should be willing to hav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n obligation free discussion with you so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at you can decide if they are the correc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 xml:space="preserve">individual for you to be working with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whether they are a dentist, doctor, lawye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or lawnmower. They should be able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willing to give you a clear understanding o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times, obligations costs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5pt;mso-wrap-distance-left:0pt;mso-wrap-distance-right:0pt;mso-wrap-distance-top:0pt;mso-wrap-distance-bottom:0pt;margin-top:370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ny professional should be willing to hav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n obligation free discussion with you so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at you can decide if they are the correc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 xml:space="preserve">individual for you to be working with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whether they are a dentist, doctor, lawyer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or lawnmower. They should be able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willing to give you a clear understanding o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times, obligations costs et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794635</wp:posOffset>
                </wp:positionH>
                <wp:positionV relativeFrom="page">
                  <wp:posOffset>5982335</wp:posOffset>
                </wp:positionV>
                <wp:extent cx="1841500" cy="1358900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Why are they a personal trainer?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Walk their talk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</w:rPr>
                              <w:t>Attitud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Own goal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Guarante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Assessment of you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Personalised program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Access to other profession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07pt;mso-wrap-distance-left:0pt;mso-wrap-distance-right:0pt;mso-wrap-distance-top:0pt;mso-wrap-distance-bottom:0pt;margin-top:471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10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10"/>
                        </w:rPr>
                        <w:t>Why are they a personal trainer?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Walk their talk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</w:rPr>
                      </w:pPr>
                      <w:r>
                        <w:rPr>
                          <w:rFonts w:cs="Arial"/>
                          <w:color w:val="221F20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</w:rPr>
                        <w:t>Attitude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Own goal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Guarantee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>Assessment of you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>Personalised program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>Professional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>Access to other profession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8435</wp:posOffset>
                </wp:positionH>
                <wp:positionV relativeFrom="page">
                  <wp:posOffset>6426835</wp:posOffset>
                </wp:positionV>
                <wp:extent cx="2273300" cy="927100"/>
                <wp:effectExtent l="0" t="0" r="0" b="0"/>
                <wp:wrapSquare wrapText="largest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Exercise improves self confi dence, sel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esteem and general emotional wellbeing.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Either brief periods of intense training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or prolonged aerobic workouts can rais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levels of important chemicals in the brain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7"/>
                              </w:rPr>
                              <w:t>such a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73pt;mso-wrap-distance-left:0pt;mso-wrap-distance-right:0pt;mso-wrap-distance-top:0pt;mso-wrap-distance-bottom:0pt;margin-top:506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Exercise improves self confi dence, sel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esteem and general emotional wellbeing.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Either brief periods of intense training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or prolonged aerobic workouts can rais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levels of important chemicals in the brain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7"/>
                        </w:rPr>
                      </w:pPr>
                      <w:r>
                        <w:rPr>
                          <w:rFonts w:cs="Arial"/>
                          <w:color w:val="221F20"/>
                          <w:spacing w:val="-17"/>
                        </w:rPr>
                        <w:t>such a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8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page">
              <wp:posOffset>177800</wp:posOffset>
            </wp:positionH>
            <wp:positionV relativeFrom="page">
              <wp:posOffset>177800</wp:posOffset>
            </wp:positionV>
            <wp:extent cx="10363200" cy="721360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10835</wp:posOffset>
                </wp:positionH>
                <wp:positionV relativeFrom="page">
                  <wp:posOffset>648335</wp:posOffset>
                </wp:positionV>
                <wp:extent cx="2387600" cy="83820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8"/>
                                <w:sz w:val="56"/>
                                <w:szCs w:val="56"/>
                              </w:rPr>
                              <w:t xml:space="preserve">Do they have a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  <w:t>good attitud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66pt;mso-wrap-distance-left:0pt;mso-wrap-distance-right:0pt;mso-wrap-distance-top:0pt;mso-wrap-distance-bottom:0pt;margin-top:51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8"/>
                          <w:sz w:val="56"/>
                          <w:szCs w:val="56"/>
                        </w:rPr>
                        <w:t xml:space="preserve">Do they have a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  <w:t>good attitud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027035</wp:posOffset>
                </wp:positionH>
                <wp:positionV relativeFrom="page">
                  <wp:posOffset>648335</wp:posOffset>
                </wp:positionV>
                <wp:extent cx="2286000" cy="83820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7"/>
                                <w:sz w:val="56"/>
                                <w:szCs w:val="56"/>
                              </w:rPr>
                              <w:t xml:space="preserve">Do they give a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2"/>
                                <w:sz w:val="56"/>
                                <w:szCs w:val="56"/>
                              </w:rPr>
                              <w:t xml:space="preserve">guarante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6pt;mso-wrap-distance-left:0pt;mso-wrap-distance-right:0pt;mso-wrap-distance-top:0pt;mso-wrap-distance-bottom:0pt;margin-top:51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7"/>
                          <w:sz w:val="56"/>
                          <w:szCs w:val="56"/>
                        </w:rPr>
                        <w:t xml:space="preserve">Do they give a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2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2"/>
                          <w:sz w:val="56"/>
                          <w:szCs w:val="56"/>
                        </w:rPr>
                        <w:t xml:space="preserve">guarante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410835</wp:posOffset>
                </wp:positionH>
                <wp:positionV relativeFrom="page">
                  <wp:posOffset>1600835</wp:posOffset>
                </wp:positionV>
                <wp:extent cx="2362200" cy="212915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Not only should a personal trainer hav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 positive attitude towards exercise, the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should have a positive outlook on life. 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How can they motivate you if they aren’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motivated themselves? They can try, bu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chances are they will be very ine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1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 ective.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Your trainer should also have the righ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ttitude towards you. It must be clear to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you that they genuinely care about helping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you to achieve your goals, and when with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you, they should be focused on you at all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imes. Essentially, your trainer must b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positive, upbeat and genu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67.65pt;mso-wrap-distance-left:0pt;mso-wrap-distance-right:0pt;mso-wrap-distance-top:0pt;mso-wrap-distance-bottom:0pt;margin-top:126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Not only should a personal trainer hav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 positive attitude towards exercise, the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should have a positive outlook on life. 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How can they motivate you if they aren’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motivated themselves? They can try, but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chances are they will be very ine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1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 ective.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Your trainer should also have the righ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ttitude towards you. It must be clear to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you that they genuinely care about helping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you to achieve your goals, and when with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you, they should be focused on you at all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imes. Essentially, your trainer must b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positive, upbeat and genu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27035</wp:posOffset>
                </wp:positionH>
                <wp:positionV relativeFrom="page">
                  <wp:posOffset>1600835</wp:posOffset>
                </wp:positionV>
                <wp:extent cx="2324100" cy="132016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f a personal trainer is truly competent and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confi dant in their own ability - which the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should be – then they should be able to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o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0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 er you some kind of guarantee. Its no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 xml:space="preserve">entirely important what kind of guarante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they o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1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 er, as long as it is reasonable, it jus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gives an indication of the kind of servic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>they o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2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 er, and their own confi de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3.95pt;mso-wrap-distance-left:0pt;mso-wrap-distance-right:0pt;mso-wrap-distance-top:0pt;mso-wrap-distance-bottom:0pt;margin-top:126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f a personal trainer is truly competent and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confi dant in their own ability - which the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should be – then they should be able to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o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0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 er you some kind of guarantee. Its not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 xml:space="preserve">entirely important what kind of guarantee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they o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1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 er, as long as it is reasonable, it jus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gives an indication of the kind of service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>they o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2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 er, and their own confi de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027035</wp:posOffset>
                </wp:positionH>
                <wp:positionV relativeFrom="page">
                  <wp:posOffset>3124835</wp:posOffset>
                </wp:positionV>
                <wp:extent cx="2336800" cy="83820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5"/>
                                <w:sz w:val="56"/>
                                <w:szCs w:val="56"/>
                              </w:rPr>
                              <w:t xml:space="preserve">Do they act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5"/>
                                <w:sz w:val="56"/>
                                <w:szCs w:val="56"/>
                              </w:rPr>
                              <w:t>professionall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66pt;mso-wrap-distance-left:0pt;mso-wrap-distance-right:0pt;mso-wrap-distance-top:0pt;mso-wrap-distance-bottom:0pt;margin-top:246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5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5"/>
                          <w:sz w:val="56"/>
                          <w:szCs w:val="56"/>
                        </w:rPr>
                        <w:t xml:space="preserve">Do they act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5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5"/>
                          <w:sz w:val="56"/>
                          <w:szCs w:val="56"/>
                        </w:rPr>
                        <w:t>professionall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410835</wp:posOffset>
                </wp:positionH>
                <wp:positionV relativeFrom="page">
                  <wp:posOffset>3950335</wp:posOffset>
                </wp:positionV>
                <wp:extent cx="1816100" cy="127000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2"/>
                                <w:sz w:val="56"/>
                                <w:szCs w:val="56"/>
                              </w:rPr>
                              <w:t xml:space="preserve">Do they set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  <w:t xml:space="preserve">their own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5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55"/>
                                <w:sz w:val="56"/>
                                <w:szCs w:val="56"/>
                              </w:rPr>
                              <w:t xml:space="preserve">goa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00pt;mso-wrap-distance-left:0pt;mso-wrap-distance-right:0pt;mso-wrap-distance-top:0pt;mso-wrap-distance-bottom:0pt;margin-top:311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2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2"/>
                          <w:sz w:val="56"/>
                          <w:szCs w:val="56"/>
                        </w:rPr>
                        <w:t xml:space="preserve">Do they set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  <w:t xml:space="preserve">their own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55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55"/>
                          <w:sz w:val="56"/>
                          <w:szCs w:val="56"/>
                        </w:rPr>
                        <w:t xml:space="preserve">goa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8435</wp:posOffset>
                </wp:positionH>
                <wp:positionV relativeFrom="page">
                  <wp:posOffset>4001135</wp:posOffset>
                </wp:positionV>
                <wp:extent cx="2184400" cy="125730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  <w:t xml:space="preserve">Why are they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1"/>
                                <w:sz w:val="56"/>
                                <w:szCs w:val="56"/>
                              </w:rPr>
                              <w:t xml:space="preserve">a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2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24"/>
                                <w:sz w:val="56"/>
                                <w:szCs w:val="56"/>
                              </w:rPr>
                              <w:t xml:space="preserve">traine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99pt;mso-wrap-distance-left:0pt;mso-wrap-distance-right:0pt;mso-wrap-distance-top:0pt;mso-wrap-distance-bottom:0pt;margin-top:315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  <w:t xml:space="preserve">Why are they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1"/>
                          <w:sz w:val="56"/>
                          <w:szCs w:val="56"/>
                        </w:rPr>
                        <w:t xml:space="preserve">a personal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24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24"/>
                          <w:sz w:val="56"/>
                          <w:szCs w:val="56"/>
                        </w:rPr>
                        <w:t xml:space="preserve">traine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94635</wp:posOffset>
                </wp:positionH>
                <wp:positionV relativeFrom="page">
                  <wp:posOffset>4026535</wp:posOffset>
                </wp:positionV>
                <wp:extent cx="2133600" cy="82550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2"/>
                                <w:sz w:val="56"/>
                                <w:szCs w:val="56"/>
                              </w:rPr>
                              <w:t xml:space="preserve">Do they walk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24"/>
                                <w:sz w:val="56"/>
                                <w:szCs w:val="56"/>
                              </w:rPr>
                              <w:t xml:space="preserve">their talk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5pt;mso-wrap-distance-left:0pt;mso-wrap-distance-right:0pt;mso-wrap-distance-top:0pt;mso-wrap-distance-bottom:0pt;margin-top:317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2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2"/>
                          <w:sz w:val="56"/>
                          <w:szCs w:val="56"/>
                        </w:rPr>
                        <w:t xml:space="preserve">Do they walk </w:t>
                      </w:r>
                    </w:p>
                    <w:p>
                      <w:pPr>
                        <w:pStyle w:val="Normal"/>
                        <w:spacing w:lineRule="atLeast" w:line="66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24"/>
                          <w:sz w:val="56"/>
                          <w:szCs w:val="56"/>
                        </w:rPr>
                        <w:t xml:space="preserve">their talk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027035</wp:posOffset>
                </wp:positionH>
                <wp:positionV relativeFrom="page">
                  <wp:posOffset>4077335</wp:posOffset>
                </wp:positionV>
                <wp:extent cx="2349500" cy="179070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A personal trainer should always b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professional. Their premises should b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idy and welcoming, for example, relevan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magazines, water coolers etc, and thei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ppearance should also be appropriat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nd neat. You wouldn’t expect them to b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wearing a suit, but by the same token, the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shouldn’t be wearing old worn clothes tha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look tacky and unclean. Also, they should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be friendly and approachable at the sam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ime as being competent and profession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41pt;mso-wrap-distance-left:0pt;mso-wrap-distance-right:0pt;mso-wrap-distance-top:0pt;mso-wrap-distance-bottom:0pt;margin-top:321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A personal trainer should always b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professional. Their premises should b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idy and welcoming, for example, relevan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magazines, water coolers etc, and their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ppearance should also be appropriat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nd neat. You wouldn’t expect them to b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wearing a suit, but by the same token, the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shouldn’t be wearing old worn clothes tha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look tacky and unclean. Also, they should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be friendly and approachable at the sam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ime as being competent and profession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94635</wp:posOffset>
                </wp:positionH>
                <wp:positionV relativeFrom="page">
                  <wp:posOffset>4966335</wp:posOffset>
                </wp:positionV>
                <wp:extent cx="2362200" cy="196850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It is very important that the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rainer you choose is fi t and health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hemselves. If they are out of shape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unhealthy, there is no way you are going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o get good results. If they can’t take car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of their own health and fi tness, how coul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hey possibly look after yours well? The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couldn’t. Put simply, if you wanted to b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a world class swimmer, would you tak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dvice from someone who couldn’t swim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or from Ian Thorpe? Of course, Ian Thorpe i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he answer. Make sure the personal traine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you choose walks their tal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55pt;mso-wrap-distance-left:0pt;mso-wrap-distance-right:0pt;mso-wrap-distance-top:0pt;mso-wrap-distance-bottom:0pt;margin-top:391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It is very important that the personal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rainer you choose is fi t and health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hemselves. If they are out of shape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unhealthy, there is no way you are going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o get good results. If they can’t take car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of their own health and fi tness, how coul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hey possibly look after yours well? The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couldn’t. Put simply, if you wanted to b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a world class swimmer, would you tak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dvice from someone who couldn’t swim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or from Ian Thorpe? Of course, Ian Thorpe i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he answer. Make sure the personal trainer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you choose walks their tal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10835</wp:posOffset>
                </wp:positionH>
                <wp:positionV relativeFrom="page">
                  <wp:posOffset>5334635</wp:posOffset>
                </wp:positionV>
                <wp:extent cx="2374900" cy="1625600"/>
                <wp:effectExtent l="0" t="0" r="0" b="0"/>
                <wp:wrapSquare wrapText="largest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f your trainer is going to help you set and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chieve goals, they need to be experienced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in doing so. The best way to ensure this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is to make sure they set their own goals,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and achieve them. So ask them. It is you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job to ask, you are interviewing them fo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 job, and they should be used to it if the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re any good. If they don’t set and achiev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goals, chances are they won’t be much help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in assisting you to achieve you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28pt;mso-wrap-distance-left:0pt;mso-wrap-distance-right:0pt;mso-wrap-distance-top:0pt;mso-wrap-distance-bottom:0pt;margin-top:420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f your trainer is going to help you set and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chieve goals, they need to be experienced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in doing so. The best way to ensure this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is to make sure they set their own goals,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and achieve them. So ask them. It is your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job to ask, you are interviewing them for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 job, and they should be used to it if the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re any good. If they don’t set and achiev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goals, chances are they won’t be much help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in assisting you to achieve you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8435</wp:posOffset>
                </wp:positionH>
                <wp:positionV relativeFrom="page">
                  <wp:posOffset>5372735</wp:posOffset>
                </wp:positionV>
                <wp:extent cx="2362200" cy="1511300"/>
                <wp:effectExtent l="0" t="0" r="0" b="0"/>
                <wp:wrapSquare wrapText="largest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t is important that your chosen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rainer is in the business for the righ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reasons. A good trainer should be in th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health industry because they are intereste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in the area, they like to help people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y are good at it.  Ask them why the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became a personal trainer, if you like th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nswer, then move on, if you don’t, the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you probably shouldn’t be engaging i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their servi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19pt;mso-wrap-distance-left:0pt;mso-wrap-distance-right:0pt;mso-wrap-distance-top:0pt;mso-wrap-distance-bottom:0pt;margin-top:423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t is important that your chosen personal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rainer is in the business for the righ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reasons. A good trainer should be in th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health industry because they are intereste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in the area, they like to help people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y are good at it.  Ask them why the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became a personal trainer, if you like th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nswer, then move on, if you don’t, then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you probably shouldn’t be engaging in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their servi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8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177800</wp:posOffset>
            </wp:positionH>
            <wp:positionV relativeFrom="page">
              <wp:posOffset>723900</wp:posOffset>
            </wp:positionV>
            <wp:extent cx="10363200" cy="6667500"/>
            <wp:effectExtent l="0" t="0" r="0" b="0"/>
            <wp:wrapNone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page">
              <wp:posOffset>177800</wp:posOffset>
            </wp:positionH>
            <wp:positionV relativeFrom="page">
              <wp:posOffset>177800</wp:posOffset>
            </wp:positionV>
            <wp:extent cx="10350500" cy="381000"/>
            <wp:effectExtent l="0" t="0" r="0" b="0"/>
            <wp:wrapNone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8435</wp:posOffset>
                </wp:positionH>
                <wp:positionV relativeFrom="page">
                  <wp:posOffset>648335</wp:posOffset>
                </wp:positionV>
                <wp:extent cx="2286000" cy="838200"/>
                <wp:effectExtent l="0" t="0" r="0" b="0"/>
                <wp:wrapSquare wrapText="largest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5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57"/>
                                <w:sz w:val="56"/>
                                <w:szCs w:val="56"/>
                              </w:rPr>
                              <w:t xml:space="preserve">Do they assess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5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52"/>
                                <w:sz w:val="56"/>
                                <w:szCs w:val="56"/>
                              </w:rPr>
                              <w:t xml:space="preserve">you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6pt;mso-wrap-distance-left:0pt;mso-wrap-distance-right:0pt;mso-wrap-distance-top:0pt;mso-wrap-distance-bottom:0pt;margin-top:5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5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57"/>
                          <w:sz w:val="56"/>
                          <w:szCs w:val="56"/>
                        </w:rPr>
                        <w:t xml:space="preserve">Do they assess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52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52"/>
                          <w:sz w:val="56"/>
                          <w:szCs w:val="56"/>
                        </w:rPr>
                        <w:t xml:space="preserve">you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94635</wp:posOffset>
                </wp:positionH>
                <wp:positionV relativeFrom="page">
                  <wp:posOffset>648335</wp:posOffset>
                </wp:positionV>
                <wp:extent cx="2349500" cy="1689100"/>
                <wp:effectExtent l="0" t="0" r="0" b="0"/>
                <wp:wrapSquare wrapText="largest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  <w:t xml:space="preserve">Contacts,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9"/>
                                <w:sz w:val="56"/>
                                <w:szCs w:val="56"/>
                              </w:rPr>
                              <w:t xml:space="preserve">access to other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9"/>
                                <w:sz w:val="56"/>
                                <w:szCs w:val="56"/>
                              </w:rPr>
                              <w:t xml:space="preserve">professionals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  <w:t xml:space="preserve">in the fi e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33pt;mso-wrap-distance-left:0pt;mso-wrap-distance-right:0pt;mso-wrap-distance-top:0pt;mso-wrap-distance-bottom:0pt;margin-top:51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  <w:t xml:space="preserve">Contacts,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9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9"/>
                          <w:sz w:val="56"/>
                          <w:szCs w:val="56"/>
                        </w:rPr>
                        <w:t xml:space="preserve">access to other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9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9"/>
                          <w:sz w:val="56"/>
                          <w:szCs w:val="56"/>
                        </w:rPr>
                        <w:t xml:space="preserve">professionals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  <w:t xml:space="preserve">in the fi e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410835</wp:posOffset>
                </wp:positionH>
                <wp:positionV relativeFrom="page">
                  <wp:posOffset>661035</wp:posOffset>
                </wp:positionV>
                <wp:extent cx="2438400" cy="825500"/>
                <wp:effectExtent l="0" t="0" r="0" b="0"/>
                <wp:wrapSquare wrapText="largest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color w:val="23176F"/>
                                <w:spacing w:val="-3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color w:val="23176F"/>
                                <w:spacing w:val="-30"/>
                                <w:sz w:val="56"/>
                                <w:szCs w:val="56"/>
                              </w:rPr>
                              <w:t xml:space="preserve">Communication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/>
                            </w:pPr>
                            <w:r>
                              <w:rPr>
                                <w:rFonts w:cs="Arial"/>
                                <w:color w:val="23176F"/>
                                <w:spacing w:val="-15"/>
                                <w:sz w:val="56"/>
                                <w:szCs w:val="56"/>
                              </w:rPr>
                              <w:t>skills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15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5pt;mso-wrap-distance-left:0pt;mso-wrap-distance-right:0pt;mso-wrap-distance-top:0pt;mso-wrap-distance-bottom:0pt;margin-top:52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color w:val="23176F"/>
                          <w:spacing w:val="-30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color w:val="23176F"/>
                          <w:spacing w:val="-30"/>
                          <w:sz w:val="56"/>
                          <w:szCs w:val="56"/>
                        </w:rPr>
                        <w:t xml:space="preserve">Communication </w:t>
                      </w:r>
                    </w:p>
                    <w:p>
                      <w:pPr>
                        <w:pStyle w:val="Normal"/>
                        <w:spacing w:lineRule="atLeast" w:line="660"/>
                        <w:rPr/>
                      </w:pPr>
                      <w:r>
                        <w:rPr>
                          <w:rFonts w:cs="Arial"/>
                          <w:color w:val="23176F"/>
                          <w:spacing w:val="-15"/>
                          <w:sz w:val="56"/>
                          <w:szCs w:val="56"/>
                        </w:rPr>
                        <w:t>skills.</w:t>
                      </w:r>
                      <w:r>
                        <w:rPr>
                          <w:rFonts w:cs="Arial"/>
                          <w:b/>
                          <w:bCs/>
                          <w:color w:val="23176F"/>
                          <w:spacing w:val="-15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027035</wp:posOffset>
                </wp:positionH>
                <wp:positionV relativeFrom="page">
                  <wp:posOffset>711835</wp:posOffset>
                </wp:positionV>
                <wp:extent cx="2374900" cy="1054100"/>
                <wp:effectExtent l="0" t="0" r="0" b="0"/>
                <wp:wrapSquare wrapText="largest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question you ask in a simple, concise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easy to understand manner. As well a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being easy to talk to, they should be a goo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listener. He/she should listen carefully to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everything you say, and respond in a wa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at makes it clear to you they underst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what you sai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83pt;mso-wrap-distance-left:0pt;mso-wrap-distance-right:0pt;mso-wrap-distance-top:0pt;mso-wrap-distance-bottom:0pt;margin-top:56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question you ask in a simple, concise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easy to understand manner. As well a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being easy to talk to, they should be a goo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listener. He/she should listen carefully to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everything you say, and respond in a wa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at makes it clear to you they underst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what you sai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8435</wp:posOffset>
                </wp:positionH>
                <wp:positionV relativeFrom="page">
                  <wp:posOffset>1575435</wp:posOffset>
                </wp:positionV>
                <wp:extent cx="2349500" cy="2527300"/>
                <wp:effectExtent l="0" t="0" r="0" b="0"/>
                <wp:wrapSquare wrapText="largest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During your fi rst appointment with 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personal trainer, it is their job to gather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nformation about you. Once you decide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o take on their services, they should be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aking measurements, testing, weighing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etc. Even though the assessment may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sound daunting and perhaps the results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re things you don’t want to know, it is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mportant that this process is completed.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is information will all be recorded so that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in a few months you and your trainer can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look back and see the progress you have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made. On the up side, after spending some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ime with a good personal trainer, you will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be able to look back at the testing and old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photos and shake your head, laugh and be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glad you eventually decided to take care o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rsel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99pt;mso-wrap-distance-left:0pt;mso-wrap-distance-right:0pt;mso-wrap-distance-top:0pt;mso-wrap-distance-bottom:0pt;margin-top:124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During your fi rst appointment with a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personal trainer, it is their job to gather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nformation about you. Once you decide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o take on their services, they should be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aking measurements, testing, weighing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etc. Even though the assessment may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sound daunting and perhaps the results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re things you don’t want to know, it is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mportant that this process is completed.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is information will all be recorded so that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in a few months you and your trainer can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look back and see the progress you have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made. On the up side, after spending some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ime with a good personal trainer, you will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be able to look back at the testing and old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photos and shake your head, laugh and be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glad you eventually decided to take care o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rsel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410835</wp:posOffset>
                </wp:positionH>
                <wp:positionV relativeFrom="page">
                  <wp:posOffset>1600835</wp:posOffset>
                </wp:positionV>
                <wp:extent cx="2336800" cy="2425700"/>
                <wp:effectExtent l="0" t="0" r="0" b="0"/>
                <wp:wrapSquare wrapText="largest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 personal trainer should be an excellen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communicator. It is very important tha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they are clear, easy to understand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upfront. During your fi rst meeting, the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should make it very clear what they expec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from you if you take on their services,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y should also be asking you what you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expect. Not only this, they need to be abl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o describe and demonstrate activities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and exercises with fl uent ease. If you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your prospective personal trainer don’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communicate very well, it is likely that you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won’t have an easy working relationship.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y also need to be clear about what you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need to do between sessions with them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and they should be able to answer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91pt;mso-wrap-distance-left:0pt;mso-wrap-distance-right:0pt;mso-wrap-distance-top:0pt;mso-wrap-distance-bottom:0pt;margin-top:126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 personal trainer should be an excellen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communicator. It is very important tha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they are clear, easy to understand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upfront. During your fi rst meeting, the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should make it very clear what they expec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from you if you take on their services,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y should also be asking you what you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expect. Not only this, they need to be abl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o describe and demonstrate activities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and exercises with fl uent ease. If you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your prospective personal trainer don’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communicate very well, it is likely that you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won’t have an easy working relationship.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y also need to be clear about what you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need to do between sessions with them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and they should be able to answer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027035</wp:posOffset>
                </wp:positionH>
                <wp:positionV relativeFrom="page">
                  <wp:posOffset>1994535</wp:posOffset>
                </wp:positionV>
                <wp:extent cx="1663700" cy="1270000"/>
                <wp:effectExtent l="0" t="0" r="0" b="0"/>
                <wp:wrapSquare wrapText="largest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1"/>
                                <w:sz w:val="56"/>
                                <w:szCs w:val="56"/>
                              </w:rPr>
                              <w:t xml:space="preserve">Are they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2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28"/>
                                <w:sz w:val="56"/>
                                <w:szCs w:val="56"/>
                              </w:rPr>
                              <w:t xml:space="preserve">properly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  <w:t xml:space="preserve">qualifi 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00pt;mso-wrap-distance-left:0pt;mso-wrap-distance-right:0pt;mso-wrap-distance-top:0pt;mso-wrap-distance-bottom:0pt;margin-top:157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1"/>
                          <w:sz w:val="56"/>
                          <w:szCs w:val="56"/>
                        </w:rPr>
                        <w:t xml:space="preserve">Are they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2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28"/>
                          <w:sz w:val="56"/>
                          <w:szCs w:val="56"/>
                        </w:rPr>
                        <w:t xml:space="preserve">properly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  <w:t xml:space="preserve">qualifi 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794635</wp:posOffset>
                </wp:positionH>
                <wp:positionV relativeFrom="page">
                  <wp:posOffset>2477135</wp:posOffset>
                </wp:positionV>
                <wp:extent cx="2362200" cy="1511300"/>
                <wp:effectExtent l="0" t="0" r="0" b="0"/>
                <wp:wrapSquare wrapText="largest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r trainer should have access to plent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of other professionals in the health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fi tness arena. If they were to go awa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for a month, they should have someon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qualifi ed to fi ll in for them. In addition, i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y are not educated well in areas lik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nutrition, fi rst, they should tell you this,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second, they should be able to put you i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contact with someone who can help you i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you if you so desi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19pt;mso-wrap-distance-left:0pt;mso-wrap-distance-right:0pt;mso-wrap-distance-top:0pt;mso-wrap-distance-bottom:0pt;margin-top:195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r trainer should have access to plent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of other professionals in the health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fi tness arena. If they were to go awa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for a month, they should have someon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qualifi ed to fi ll in for them. In addition, i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y are not educated well in areas like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nutrition, fi rst, they should tell you this, an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second, they should be able to put you in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contact with someone who can help you i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you if you so desi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027035</wp:posOffset>
                </wp:positionH>
                <wp:positionV relativeFrom="page">
                  <wp:posOffset>3378835</wp:posOffset>
                </wp:positionV>
                <wp:extent cx="2311400" cy="2624455"/>
                <wp:effectExtent l="0" t="0" r="0" b="0"/>
                <wp:wrapSquare wrapText="largest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There are a huge number of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trainers out there, and many di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9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 erent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options for them in terms of becoming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qualifi ed. Ask them where/how the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were qualifi ed, and if they update thei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education frequently. Their certifi cate/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diploma should be with a reputabl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organisation, and all you will have to do is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ave a look on the net or ask around if you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don’t know. They should also be trained i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4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4"/>
                              </w:rPr>
                              <w:t xml:space="preserve">CPR, and fi rst aid, just as a safety measure.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A personal trainer who is not properl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qualifi ed could do you serious damag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with the things they don’t know, so mak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sure you fi nd out. There is no need to b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overly suspicious, but fi nd ou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06.65pt;mso-wrap-distance-left:0pt;mso-wrap-distance-right:0pt;mso-wrap-distance-top:0pt;mso-wrap-distance-bottom:0pt;margin-top:266.0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There are a huge number of personal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trainers out there, and many di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9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 erent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options for them in terms of becoming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qualifi ed. Ask them where/how the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were qualifi ed, and if they update their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education frequently. Their certifi cate/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diploma should be with a reputable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organisation, and all you will have to do is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ave a look on the net or ask around if you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don’t know. They should also be trained in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4"/>
                        </w:rPr>
                      </w:pPr>
                      <w:r>
                        <w:rPr>
                          <w:rFonts w:cs="Arial"/>
                          <w:color w:val="221F20"/>
                          <w:spacing w:val="-14"/>
                        </w:rPr>
                        <w:t xml:space="preserve">CPR, and fi rst aid, just as a safety measure.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A personal trainer who is not properl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qualifi ed could do you serious damag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with the things they don’t know, so mak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sure you fi nd out. There is no need to b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overly suspicious, but fi nd ou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8435</wp:posOffset>
                </wp:positionH>
                <wp:positionV relativeFrom="page">
                  <wp:posOffset>4331335</wp:posOffset>
                </wp:positionV>
                <wp:extent cx="2362200" cy="1689100"/>
                <wp:effectExtent l="0" t="0" r="0" b="0"/>
                <wp:wrapSquare wrapText="largest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4"/>
                                <w:sz w:val="56"/>
                                <w:szCs w:val="56"/>
                              </w:rPr>
                              <w:t xml:space="preserve">Do they design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0"/>
                                <w:sz w:val="56"/>
                                <w:szCs w:val="56"/>
                              </w:rPr>
                              <w:t xml:space="preserve">you your own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  <w:t xml:space="preserve">personalised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8"/>
                                <w:sz w:val="56"/>
                                <w:szCs w:val="56"/>
                              </w:rPr>
                              <w:t xml:space="preserve">progra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3pt;mso-wrap-distance-left:0pt;mso-wrap-distance-right:0pt;mso-wrap-distance-top:0pt;mso-wrap-distance-bottom:0pt;margin-top:34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4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4"/>
                          <w:sz w:val="56"/>
                          <w:szCs w:val="56"/>
                        </w:rPr>
                        <w:t xml:space="preserve">Do they design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0"/>
                          <w:sz w:val="56"/>
                          <w:szCs w:val="56"/>
                        </w:rPr>
                        <w:t xml:space="preserve">you your own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  <w:t xml:space="preserve">personalised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8"/>
                          <w:sz w:val="56"/>
                          <w:szCs w:val="56"/>
                        </w:rPr>
                        <w:t xml:space="preserve">progra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8435</wp:posOffset>
                </wp:positionH>
                <wp:positionV relativeFrom="page">
                  <wp:posOffset>6109335</wp:posOffset>
                </wp:positionV>
                <wp:extent cx="2349500" cy="1270000"/>
                <wp:effectExtent l="0" t="0" r="0" b="0"/>
                <wp:wrapSquare wrapText="largest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f a trainer hands you a generic, pre-written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program, get up and walk out the door.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2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They should assess your needs, talk to you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understand your goals, and then design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 an appropriate program. There is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no possible way that they can help yo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achieve your goals e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0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 ectively if they don’t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give you a program specifi cally designe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to do s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00pt;mso-wrap-distance-left:0pt;mso-wrap-distance-right:0pt;mso-wrap-distance-top:0pt;mso-wrap-distance-bottom:0pt;margin-top:48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f a trainer hands you a generic, pre-written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program, get up and walk out the door.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2"/>
                        </w:rPr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They should assess your needs, talk to you,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understand your goals, and then design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 an appropriate program. There is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no possible way that they can help you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achieve your goals e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0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 ectively if they don’t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give you a program specifi cally designe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to do s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page">
              <wp:posOffset>2781300</wp:posOffset>
            </wp:positionH>
            <wp:positionV relativeFrom="page">
              <wp:posOffset>5181600</wp:posOffset>
            </wp:positionV>
            <wp:extent cx="2400300" cy="2184400"/>
            <wp:effectExtent l="0" t="0" r="0" b="0"/>
            <wp:wrapNone/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8001000</wp:posOffset>
            </wp:positionH>
            <wp:positionV relativeFrom="page">
              <wp:posOffset>723900</wp:posOffset>
            </wp:positionV>
            <wp:extent cx="2527300" cy="6667500"/>
            <wp:effectExtent l="0" t="0" r="0" b="0"/>
            <wp:wrapNone/>
            <wp:docPr id="8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8153400</wp:posOffset>
            </wp:positionH>
            <wp:positionV relativeFrom="page">
              <wp:posOffset>6731000</wp:posOffset>
            </wp:positionV>
            <wp:extent cx="2222500" cy="215900"/>
            <wp:effectExtent l="0" t="0" r="0" b="0"/>
            <wp:wrapNone/>
            <wp:docPr id="8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page">
              <wp:posOffset>177800</wp:posOffset>
            </wp:positionH>
            <wp:positionV relativeFrom="page">
              <wp:posOffset>177800</wp:posOffset>
            </wp:positionV>
            <wp:extent cx="10350500" cy="381000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8435</wp:posOffset>
                </wp:positionH>
                <wp:positionV relativeFrom="page">
                  <wp:posOffset>648335</wp:posOffset>
                </wp:positionV>
                <wp:extent cx="2070100" cy="1257300"/>
                <wp:effectExtent l="0" t="0" r="0" b="0"/>
                <wp:wrapSquare wrapText="largest"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6"/>
                                <w:sz w:val="56"/>
                                <w:szCs w:val="56"/>
                              </w:rPr>
                              <w:t>Fees/Policies/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5"/>
                                <w:sz w:val="56"/>
                                <w:szCs w:val="56"/>
                              </w:rPr>
                              <w:t>Insurance/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  <w:t xml:space="preserve">Refere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99pt;mso-wrap-distance-left:0pt;mso-wrap-distance-right:0pt;mso-wrap-distance-top:0pt;mso-wrap-distance-bottom:0pt;margin-top:5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6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6"/>
                          <w:sz w:val="56"/>
                          <w:szCs w:val="56"/>
                        </w:rPr>
                        <w:t>Fees/Policies/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5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5"/>
                          <w:sz w:val="56"/>
                          <w:szCs w:val="56"/>
                        </w:rPr>
                        <w:t>Insurance/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  <w:t xml:space="preserve">Referen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794635</wp:posOffset>
                </wp:positionH>
                <wp:positionV relativeFrom="page">
                  <wp:posOffset>648335</wp:posOffset>
                </wp:positionV>
                <wp:extent cx="2451100" cy="838200"/>
                <wp:effectExtent l="0" t="0" r="0" b="0"/>
                <wp:wrapSquare wrapText="largest"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4"/>
                                <w:sz w:val="56"/>
                                <w:szCs w:val="56"/>
                              </w:rPr>
                              <w:t xml:space="preserve">Other things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3"/>
                                <w:sz w:val="56"/>
                                <w:szCs w:val="56"/>
                              </w:rPr>
                              <w:t xml:space="preserve">to look out fo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66pt;mso-wrap-distance-left:0pt;mso-wrap-distance-right:0pt;mso-wrap-distance-top:0pt;mso-wrap-distance-bottom:0pt;margin-top:51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4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4"/>
                          <w:sz w:val="56"/>
                          <w:szCs w:val="56"/>
                        </w:rPr>
                        <w:t xml:space="preserve">Other things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3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3"/>
                          <w:sz w:val="56"/>
                          <w:szCs w:val="56"/>
                        </w:rPr>
                        <w:t xml:space="preserve">to look out fo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410835</wp:posOffset>
                </wp:positionH>
                <wp:positionV relativeFrom="page">
                  <wp:posOffset>648335</wp:posOffset>
                </wp:positionV>
                <wp:extent cx="1968500" cy="2120900"/>
                <wp:effectExtent l="0" t="0" r="0" b="0"/>
                <wp:wrapSquare wrapText="largest"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7"/>
                                <w:sz w:val="56"/>
                                <w:szCs w:val="56"/>
                              </w:rPr>
                              <w:t xml:space="preserve">So when is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2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24"/>
                                <w:sz w:val="56"/>
                                <w:szCs w:val="56"/>
                              </w:rPr>
                              <w:t xml:space="preserve">it time that 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5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51"/>
                                <w:sz w:val="56"/>
                                <w:szCs w:val="56"/>
                              </w:rPr>
                              <w:t xml:space="preserve">you seek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5"/>
                                <w:sz w:val="56"/>
                                <w:szCs w:val="56"/>
                              </w:rPr>
                              <w:t xml:space="preserve">professional </w:t>
                            </w:r>
                          </w:p>
                          <w:p>
                            <w:pPr>
                              <w:pStyle w:val="Normal"/>
                              <w:spacing w:lineRule="atLeast" w:line="68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4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48"/>
                                <w:sz w:val="56"/>
                                <w:szCs w:val="56"/>
                              </w:rPr>
                              <w:t>help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67pt;mso-wrap-distance-left:0pt;mso-wrap-distance-right:0pt;mso-wrap-distance-top:0pt;mso-wrap-distance-bottom:0pt;margin-top:51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7"/>
                          <w:sz w:val="56"/>
                          <w:szCs w:val="56"/>
                        </w:rPr>
                        <w:t xml:space="preserve">So when is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24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24"/>
                          <w:sz w:val="56"/>
                          <w:szCs w:val="56"/>
                        </w:rPr>
                        <w:t xml:space="preserve">it time that 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51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51"/>
                          <w:sz w:val="56"/>
                          <w:szCs w:val="56"/>
                        </w:rPr>
                        <w:t xml:space="preserve">you seek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5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5"/>
                          <w:sz w:val="56"/>
                          <w:szCs w:val="56"/>
                        </w:rPr>
                        <w:t xml:space="preserve">professional </w:t>
                      </w:r>
                    </w:p>
                    <w:p>
                      <w:pPr>
                        <w:pStyle w:val="Normal"/>
                        <w:spacing w:lineRule="atLeast" w:line="68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4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48"/>
                          <w:sz w:val="56"/>
                          <w:szCs w:val="56"/>
                        </w:rPr>
                        <w:t>help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179435</wp:posOffset>
                </wp:positionH>
                <wp:positionV relativeFrom="page">
                  <wp:posOffset>826135</wp:posOffset>
                </wp:positionV>
                <wp:extent cx="2197100" cy="2057400"/>
                <wp:effectExtent l="0" t="0" r="0" b="0"/>
                <wp:wrapSquare wrapText="largest"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80"/>
                              <w:rPr>
                                <w:rFonts w:cs="Arial"/>
                                <w:b/>
                                <w:b/>
                                <w:bCs/>
                                <w:color w:val="FBD310"/>
                                <w:spacing w:val="-71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BD310"/>
                                <w:spacing w:val="-71"/>
                                <w:sz w:val="68"/>
                                <w:szCs w:val="68"/>
                              </w:rPr>
                              <w:t xml:space="preserve">THEN YOU </w:t>
                            </w:r>
                          </w:p>
                          <w:p>
                            <w:pPr>
                              <w:pStyle w:val="Normal"/>
                              <w:spacing w:lineRule="atLeast" w:line="820"/>
                              <w:rPr>
                                <w:rFonts w:cs="Arial"/>
                                <w:b/>
                                <w:b/>
                                <w:bCs/>
                                <w:color w:val="FBD310"/>
                                <w:spacing w:val="-69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BD310"/>
                                <w:spacing w:val="-69"/>
                                <w:sz w:val="68"/>
                                <w:szCs w:val="68"/>
                              </w:rPr>
                              <w:t xml:space="preserve">NEED A </w:t>
                            </w:r>
                          </w:p>
                          <w:p>
                            <w:pPr>
                              <w:pStyle w:val="Normal"/>
                              <w:spacing w:lineRule="atLeast" w:line="820"/>
                              <w:rPr>
                                <w:rFonts w:cs="Arial"/>
                                <w:b/>
                                <w:b/>
                                <w:bCs/>
                                <w:color w:val="FBD310"/>
                                <w:spacing w:val="-79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BD310"/>
                                <w:spacing w:val="-79"/>
                                <w:sz w:val="68"/>
                                <w:szCs w:val="68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spacing w:lineRule="atLeast" w:line="820"/>
                              <w:rPr>
                                <w:rFonts w:cs="Arial"/>
                                <w:b/>
                                <w:b/>
                                <w:bCs/>
                                <w:color w:val="FBD310"/>
                                <w:spacing w:val="-67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BD310"/>
                                <w:spacing w:val="-67"/>
                                <w:sz w:val="68"/>
                                <w:szCs w:val="68"/>
                              </w:rPr>
                              <w:t>TRAINER!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62pt;mso-wrap-distance-left:0pt;mso-wrap-distance-right:0pt;mso-wrap-distance-top:0pt;mso-wrap-distance-bottom:0pt;margin-top:65.05pt;mso-position-vertical-relative:page;margin-left:6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780"/>
                        <w:rPr>
                          <w:rFonts w:cs="Arial"/>
                          <w:b/>
                          <w:b/>
                          <w:bCs/>
                          <w:color w:val="FBD310"/>
                          <w:spacing w:val="-71"/>
                          <w:sz w:val="68"/>
                          <w:szCs w:val="6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BD310"/>
                          <w:spacing w:val="-71"/>
                          <w:sz w:val="68"/>
                          <w:szCs w:val="68"/>
                        </w:rPr>
                        <w:t xml:space="preserve">THEN YOU </w:t>
                      </w:r>
                    </w:p>
                    <w:p>
                      <w:pPr>
                        <w:pStyle w:val="Normal"/>
                        <w:spacing w:lineRule="atLeast" w:line="820"/>
                        <w:rPr>
                          <w:rFonts w:cs="Arial"/>
                          <w:b/>
                          <w:b/>
                          <w:bCs/>
                          <w:color w:val="FBD310"/>
                          <w:spacing w:val="-69"/>
                          <w:sz w:val="68"/>
                          <w:szCs w:val="6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BD310"/>
                          <w:spacing w:val="-69"/>
                          <w:sz w:val="68"/>
                          <w:szCs w:val="68"/>
                        </w:rPr>
                        <w:t xml:space="preserve">NEED A </w:t>
                      </w:r>
                    </w:p>
                    <w:p>
                      <w:pPr>
                        <w:pStyle w:val="Normal"/>
                        <w:spacing w:lineRule="atLeast" w:line="820"/>
                        <w:rPr>
                          <w:rFonts w:cs="Arial"/>
                          <w:b/>
                          <w:b/>
                          <w:bCs/>
                          <w:color w:val="FBD310"/>
                          <w:spacing w:val="-79"/>
                          <w:sz w:val="68"/>
                          <w:szCs w:val="6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BD310"/>
                          <w:spacing w:val="-79"/>
                          <w:sz w:val="68"/>
                          <w:szCs w:val="68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spacing w:lineRule="atLeast" w:line="820"/>
                        <w:rPr>
                          <w:rFonts w:cs="Arial"/>
                          <w:b/>
                          <w:b/>
                          <w:bCs/>
                          <w:color w:val="FBD310"/>
                          <w:spacing w:val="-67"/>
                          <w:sz w:val="68"/>
                          <w:szCs w:val="6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BD310"/>
                          <w:spacing w:val="-67"/>
                          <w:sz w:val="68"/>
                          <w:szCs w:val="68"/>
                        </w:rPr>
                        <w:t>TRAINER!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794635</wp:posOffset>
                </wp:positionH>
                <wp:positionV relativeFrom="page">
                  <wp:posOffset>1600835</wp:posOffset>
                </wp:positionV>
                <wp:extent cx="2336800" cy="1633855"/>
                <wp:effectExtent l="0" t="0" r="0" b="0"/>
                <wp:wrapSquare wrapText="largest"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r personal trainer should b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dependable, reliable, and always on time.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They should also always be prepared for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ir sessions with you, and be ready to go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e minute you arrive. It should be obvious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to you that your trainer is striving to make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each session interesting, di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1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 erent and fun.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Your trainer should always be motivated,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and shouldn’t have much di   culty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motivating you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28.65pt;mso-wrap-distance-left:0pt;mso-wrap-distance-right:0pt;mso-wrap-distance-top:0pt;mso-wrap-distance-bottom:0pt;margin-top:126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r personal trainer should be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dependable, reliable, and always on time.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They should also always be prepared for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ir sessions with you, and be ready to go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e minute you arrive. It should be obvious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to you that your trainer is striving to make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each session interesting, di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1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 erent and fun.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Your trainer should always be motivated,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and shouldn’t have much di   culty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motivating you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8435</wp:posOffset>
                </wp:positionH>
                <wp:positionV relativeFrom="page">
                  <wp:posOffset>2045335</wp:posOffset>
                </wp:positionV>
                <wp:extent cx="2311400" cy="2095500"/>
                <wp:effectExtent l="0" t="0" r="0" b="0"/>
                <wp:wrapSquare wrapText="largest"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Your personal trainer should be able to tel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you about their fees, i.e.) what it is going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o cost you to engage in their services,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heir policies about doing business,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using gyms, and any others you ask for.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 should also remember to ask if they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have liability insurance. It is your decision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about whether you want them to or not,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but it is something important to consider.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Last, but certainly not least, your persona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rainer should be able to supply you with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references from other satisfi ed custom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65pt;mso-wrap-distance-left:0pt;mso-wrap-distance-right:0pt;mso-wrap-distance-top:0pt;mso-wrap-distance-bottom:0pt;margin-top:161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Your personal trainer should be able to tel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you about their fees, i.e.) what it is going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o cost you to engage in their services, </w:t>
                      </w:r>
                    </w:p>
                    <w:p>
                      <w:pPr>
                        <w:pStyle w:val="Normal"/>
                        <w:spacing w:lineRule="atLeast" w:line="280"/>
                        <w:rPr/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heir policies about doing business,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using gyms, and any others you ask for.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 should also remember to ask if they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have liability insurance. It is your decision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about whether you want them to or not,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but it is something important to consider.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Last, but certainly not least, your persona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rainer should be able to supply you with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references from other satisfi ed custom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10835</wp:posOffset>
                </wp:positionH>
                <wp:positionV relativeFrom="page">
                  <wp:posOffset>2870835</wp:posOffset>
                </wp:positionV>
                <wp:extent cx="2362200" cy="3361055"/>
                <wp:effectExtent l="0" t="0" r="0" b="0"/>
                <wp:wrapSquare wrapText="largest"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36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 xml:space="preserve">If you are having di   culty motivating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yourself to maintain good health practices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t is time that you “call in the big guns”.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Many of the things that a personal traine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can give you, you cannot give yourself. If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haven’t been to the gym in a whil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you’re working hard at being healthy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not getting the results you wan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 xml:space="preserve">you just don’t know where to start o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what to do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you feel like you don’t have enough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you feel like you aren’t living to you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3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3"/>
                              </w:rPr>
                              <w:t>potenti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4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4"/>
                              </w:rPr>
                              <w:t>if you lack vitalit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if you “run out of steam” by the end of th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6"/>
                              </w:rPr>
                              <w:t>don’t have enough time for yoursel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3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3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3"/>
                              </w:rPr>
                              <w:t>feel burnt out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feel like life is a treadmill you cant get o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7"/>
                              </w:rPr>
                              <w:t>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want to feel more alive and healt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64.65pt;mso-wrap-distance-left:0pt;mso-wrap-distance-right:0pt;mso-wrap-distance-top:0pt;mso-wrap-distance-bottom:0pt;margin-top:226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 xml:space="preserve">If you are having di   culty motivating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yourself to maintain good health practices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t is time that you “call in the big guns”.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Many of the things that a personal trainer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can give you, you cannot give yourself. If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you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haven’t been to the gym in a while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you’re working hard at being healthy and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not getting the results you want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 xml:space="preserve">you just don’t know where to start or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what to do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you feel like you don’t have enough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energy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you feel like you aren’t living to your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3"/>
                        </w:rPr>
                      </w:pPr>
                      <w:r>
                        <w:rPr>
                          <w:rFonts w:cs="Arial"/>
                          <w:color w:val="221F20"/>
                          <w:spacing w:val="-3"/>
                        </w:rPr>
                        <w:t>potential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4"/>
                        </w:rPr>
                      </w:pPr>
                      <w:r>
                        <w:rPr>
                          <w:rFonts w:cs="Arial"/>
                          <w:color w:val="221F20"/>
                          <w:spacing w:val="-4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4"/>
                        </w:rPr>
                        <w:t>if you lack vitality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if you “run out of steam” by the end of the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day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6"/>
                        </w:rPr>
                      </w:pPr>
                      <w:r>
                        <w:rPr>
                          <w:rFonts w:cs="Arial"/>
                          <w:color w:val="221F20"/>
                          <w:spacing w:val="-6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6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6"/>
                        </w:rPr>
                        <w:t>don’t have enough time for yourself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3"/>
                        </w:rPr>
                      </w:pPr>
                      <w:r>
                        <w:rPr>
                          <w:rFonts w:cs="Arial"/>
                          <w:color w:val="221F20"/>
                          <w:spacing w:val="-3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3"/>
                        </w:rPr>
                        <w:t>feel burnt out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feel like life is a treadmill you cant get o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7"/>
                        </w:rPr>
                        <w:t>ﬀ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7"/>
                        </w:rPr>
                        <w:t>want to feel more alive and health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179435</wp:posOffset>
                </wp:positionH>
                <wp:positionV relativeFrom="page">
                  <wp:posOffset>3035935</wp:posOffset>
                </wp:positionV>
                <wp:extent cx="2273300" cy="1092835"/>
                <wp:effectExtent l="0" t="0" r="0" b="0"/>
                <wp:wrapSquare wrapText="largest"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Arial"/>
                                <w:color w:val="FCFDFE"/>
                                <w:spacing w:val="-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FCFDFE"/>
                                <w:spacing w:val="-18"/>
                                <w:sz w:val="28"/>
                                <w:szCs w:val="28"/>
                              </w:rPr>
                              <w:t xml:space="preserve">Give the fi tness professionals 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rPr/>
                            </w:pPr>
                            <w:r>
                              <w:rPr>
                                <w:rFonts w:cs="Arial"/>
                                <w:color w:val="FCFDFE"/>
                                <w:spacing w:val="-20"/>
                                <w:sz w:val="28"/>
                                <w:szCs w:val="28"/>
                              </w:rPr>
                              <w:t xml:space="preserve">at </w:t>
                            </w:r>
                            <w:r>
                              <w:rPr>
                                <w:rFonts w:cs="Arial"/>
                                <w:color w:val="FBD310"/>
                                <w:spacing w:val="-20"/>
                                <w:sz w:val="28"/>
                                <w:szCs w:val="28"/>
                              </w:rPr>
                              <w:t>CDD Personal Training</w:t>
                            </w:r>
                            <w:r>
                              <w:rPr>
                                <w:rFonts w:cs="Arial"/>
                                <w:color w:val="FCFDFE"/>
                                <w:spacing w:val="-20"/>
                                <w:sz w:val="28"/>
                                <w:szCs w:val="28"/>
                              </w:rPr>
                              <w:t xml:space="preserve"> a call 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cs="Arial"/>
                                <w:color w:val="FCFDFE"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FCFDFE"/>
                                <w:spacing w:val="-13"/>
                                <w:sz w:val="28"/>
                                <w:szCs w:val="28"/>
                              </w:rPr>
                              <w:t xml:space="preserve">and organise your obligation 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rPr/>
                            </w:pPr>
                            <w:r>
                              <w:rPr>
                                <w:rFonts w:cs="Arial"/>
                                <w:color w:val="FCFDFE"/>
                                <w:spacing w:val="-17"/>
                                <w:sz w:val="28"/>
                                <w:szCs w:val="28"/>
                              </w:rPr>
                              <w:t>free chat over co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FCFDFE"/>
                                <w:spacing w:val="-17"/>
                                <w:sz w:val="28"/>
                                <w:szCs w:val="28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FCFDFE"/>
                                <w:spacing w:val="-17"/>
                                <w:sz w:val="28"/>
                                <w:szCs w:val="28"/>
                              </w:rPr>
                              <w:t xml:space="preserve"> ee (they will 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cs="Arial"/>
                                <w:color w:val="FCFDFE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FCFDFE"/>
                                <w:spacing w:val="-15"/>
                                <w:sz w:val="28"/>
                                <w:szCs w:val="28"/>
                              </w:rPr>
                              <w:t>even pay for it!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86.05pt;mso-wrap-distance-left:0pt;mso-wrap-distance-right:0pt;mso-wrap-distance-top:0pt;mso-wrap-distance-bottom:0pt;margin-top:239.05pt;mso-position-vertical-relative:page;margin-left:6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Arial"/>
                          <w:color w:val="FCFDFE"/>
                          <w:spacing w:val="-18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FCFDFE"/>
                          <w:spacing w:val="-18"/>
                          <w:sz w:val="28"/>
                          <w:szCs w:val="28"/>
                        </w:rPr>
                        <w:t xml:space="preserve">Give the fi tness professionals </w:t>
                      </w:r>
                    </w:p>
                    <w:p>
                      <w:pPr>
                        <w:pStyle w:val="Normal"/>
                        <w:spacing w:lineRule="atLeast" w:line="340"/>
                        <w:rPr/>
                      </w:pPr>
                      <w:r>
                        <w:rPr>
                          <w:rFonts w:cs="Arial"/>
                          <w:color w:val="FCFDFE"/>
                          <w:spacing w:val="-20"/>
                          <w:sz w:val="28"/>
                          <w:szCs w:val="28"/>
                        </w:rPr>
                        <w:t xml:space="preserve">at </w:t>
                      </w:r>
                      <w:r>
                        <w:rPr>
                          <w:rFonts w:cs="Arial"/>
                          <w:color w:val="FBD310"/>
                          <w:spacing w:val="-20"/>
                          <w:sz w:val="28"/>
                          <w:szCs w:val="28"/>
                        </w:rPr>
                        <w:t>CDD Personal Training</w:t>
                      </w:r>
                      <w:r>
                        <w:rPr>
                          <w:rFonts w:cs="Arial"/>
                          <w:color w:val="FCFDFE"/>
                          <w:spacing w:val="-20"/>
                          <w:sz w:val="28"/>
                          <w:szCs w:val="28"/>
                        </w:rPr>
                        <w:t xml:space="preserve"> a call </w:t>
                      </w:r>
                    </w:p>
                    <w:p>
                      <w:pPr>
                        <w:pStyle w:val="Normal"/>
                        <w:spacing w:lineRule="atLeast" w:line="340"/>
                        <w:rPr>
                          <w:rFonts w:cs="Arial"/>
                          <w:color w:val="FCFDFE"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FCFDFE"/>
                          <w:spacing w:val="-13"/>
                          <w:sz w:val="28"/>
                          <w:szCs w:val="28"/>
                        </w:rPr>
                        <w:t xml:space="preserve">and organise your obligation </w:t>
                      </w:r>
                    </w:p>
                    <w:p>
                      <w:pPr>
                        <w:pStyle w:val="Normal"/>
                        <w:spacing w:lineRule="atLeast" w:line="340"/>
                        <w:rPr/>
                      </w:pPr>
                      <w:r>
                        <w:rPr>
                          <w:rFonts w:cs="Arial"/>
                          <w:color w:val="FCFDFE"/>
                          <w:spacing w:val="-17"/>
                          <w:sz w:val="28"/>
                          <w:szCs w:val="28"/>
                        </w:rPr>
                        <w:t>free chat over co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FCFDFE"/>
                          <w:spacing w:val="-17"/>
                          <w:sz w:val="28"/>
                          <w:szCs w:val="28"/>
                        </w:rPr>
                        <w:t>ﬀ</w:t>
                      </w:r>
                      <w:r>
                        <w:rPr>
                          <w:rFonts w:cs="Arial"/>
                          <w:color w:val="FCFDFE"/>
                          <w:spacing w:val="-17"/>
                          <w:sz w:val="28"/>
                          <w:szCs w:val="28"/>
                        </w:rPr>
                        <w:t xml:space="preserve"> ee (they will </w:t>
                      </w:r>
                    </w:p>
                    <w:p>
                      <w:pPr>
                        <w:pStyle w:val="Normal"/>
                        <w:spacing w:lineRule="atLeast" w:line="340"/>
                        <w:rPr>
                          <w:rFonts w:cs="Arial"/>
                          <w:color w:val="FCFDFE"/>
                          <w:spacing w:val="-15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FCFDFE"/>
                          <w:spacing w:val="-15"/>
                          <w:sz w:val="28"/>
                          <w:szCs w:val="28"/>
                        </w:rPr>
                        <w:t>even pay for it!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794635</wp:posOffset>
                </wp:positionH>
                <wp:positionV relativeFrom="page">
                  <wp:posOffset>3416935</wp:posOffset>
                </wp:positionV>
                <wp:extent cx="2349500" cy="478155"/>
                <wp:effectExtent l="0" t="0" r="0" b="0"/>
                <wp:wrapSquare wrapText="largest"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Finally, the trainer should aim to work to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>three commandments. Dr. Mel Si</w:t>
                            </w:r>
                            <w:r>
                              <w:rPr>
                                <w:rFonts w:cs="Myriad Pro Semibold It;Andale Mono" w:ascii="Myriad Pro Semibold It;Andale Mono" w:hAnsi="Myriad Pro Semibold It;Andale Mono"/>
                                <w:color w:val="221F20"/>
                                <w:spacing w:val="-12"/>
                              </w:rPr>
                              <w:t>ﬀ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2"/>
                              </w:rPr>
                              <w:t xml:space="preserve">  stated in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his book Facts and Fallacies of Fitness tha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7.65pt;mso-wrap-distance-left:0pt;mso-wrap-distance-right:0pt;mso-wrap-distance-top:0pt;mso-wrap-distance-bottom:0pt;margin-top:269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Finally, the trainer should aim to work to 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Arial"/>
                          <w:color w:val="221F20"/>
                          <w:spacing w:val="-12"/>
                        </w:rPr>
                        <w:t>three commandments. Dr. Mel Si</w:t>
                      </w:r>
                      <w:r>
                        <w:rPr>
                          <w:rFonts w:cs="Myriad Pro Semibold It;Andale Mono" w:ascii="Myriad Pro Semibold It;Andale Mono" w:hAnsi="Myriad Pro Semibold It;Andale Mono"/>
                          <w:color w:val="221F20"/>
                          <w:spacing w:val="-12"/>
                        </w:rPr>
                        <w:t>ﬀ</w:t>
                      </w:r>
                      <w:r>
                        <w:rPr>
                          <w:rFonts w:cs="Arial"/>
                          <w:color w:val="221F20"/>
                          <w:spacing w:val="-12"/>
                        </w:rPr>
                        <w:t xml:space="preserve">  stated in </w:t>
                      </w:r>
                    </w:p>
                    <w:p>
                      <w:pPr>
                        <w:pStyle w:val="Normal"/>
                        <w:spacing w:lineRule="atLeast" w:line="26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his book Facts and Fallacies of Fitness tha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794635</wp:posOffset>
                </wp:positionH>
                <wp:positionV relativeFrom="page">
                  <wp:posOffset>4051935</wp:posOffset>
                </wp:positionV>
                <wp:extent cx="2362200" cy="1054100"/>
                <wp:effectExtent l="0" t="0" r="0" b="0"/>
                <wp:wrapSquare wrapText="largest"/>
                <wp:docPr id="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r entire approach may be summarize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n the form of three commandments: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Enhance the Quality Of Life of your client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Act as if you are a Concerned Parent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/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training a valued child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22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Apply Knowledge, Wisdom and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60" w:hanging="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>Understanding.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3pt;mso-wrap-distance-left:0pt;mso-wrap-distance-right:0pt;mso-wrap-distance-top:0pt;mso-wrap-distance-bottom:0pt;margin-top:319.05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>“</w:t>
                      </w: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r entire approach may be summarized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n the form of three commandments: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Enhance the Quality Of Life of your client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11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Act as if you are a Concerned Parent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/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training a valued child,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•</w:t>
                      </w:r>
                      <w:r>
                        <w:rPr>
                          <w:rFonts w:eastAsia="Arial" w:cs="Arial"/>
                          <w:color w:val="221F2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Apply Knowledge, Wisdom and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60" w:hanging="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>Understanding.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179435</wp:posOffset>
                </wp:positionH>
                <wp:positionV relativeFrom="page">
                  <wp:posOffset>4318635</wp:posOffset>
                </wp:positionV>
                <wp:extent cx="2159000" cy="635000"/>
                <wp:effectExtent l="0" t="0" r="0" b="0"/>
                <wp:wrapSquare wrapText="largest"/>
                <wp:docPr id="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Arial"/>
                                <w:color w:val="FCFDFE"/>
                                <w:spacing w:val="-17"/>
                                <w:sz w:val="28"/>
                                <w:szCs w:val="28"/>
                              </w:rPr>
                              <w:t xml:space="preserve">Phone </w:t>
                            </w:r>
                            <w:r>
                              <w:rPr>
                                <w:rFonts w:cs="Arial"/>
                                <w:color w:val="FBD310"/>
                                <w:spacing w:val="-17"/>
                                <w:sz w:val="28"/>
                                <w:szCs w:val="28"/>
                              </w:rPr>
                              <w:t>0400 110 379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cs="Arial"/>
                                <w:color w:val="FCFDFE"/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FCFDFE"/>
                                <w:spacing w:val="-11"/>
                                <w:sz w:val="28"/>
                                <w:szCs w:val="28"/>
                              </w:rPr>
                              <w:t xml:space="preserve">or email: </w:t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cs="Arial"/>
                                <w:color w:val="FBD310"/>
                                <w:spacing w:val="-1"/>
                                <w:w w:val="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FBD310"/>
                                <w:spacing w:val="-1"/>
                                <w:w w:val="74"/>
                                <w:sz w:val="28"/>
                                <w:szCs w:val="28"/>
                              </w:rPr>
                              <w:t>cddpersonaltraining@bigpond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50pt;mso-wrap-distance-left:0pt;mso-wrap-distance-right:0pt;mso-wrap-distance-top:0pt;mso-wrap-distance-bottom:0pt;margin-top:340.05pt;mso-position-vertical-relative:page;margin-left:6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Arial"/>
                          <w:color w:val="FCFDFE"/>
                          <w:spacing w:val="-17"/>
                          <w:sz w:val="28"/>
                          <w:szCs w:val="28"/>
                        </w:rPr>
                        <w:t xml:space="preserve">Phone </w:t>
                      </w:r>
                      <w:r>
                        <w:rPr>
                          <w:rFonts w:cs="Arial"/>
                          <w:color w:val="FBD310"/>
                          <w:spacing w:val="-17"/>
                          <w:sz w:val="28"/>
                          <w:szCs w:val="28"/>
                        </w:rPr>
                        <w:t>0400 110 379</w:t>
                      </w:r>
                    </w:p>
                    <w:p>
                      <w:pPr>
                        <w:pStyle w:val="Normal"/>
                        <w:spacing w:lineRule="atLeast" w:line="340"/>
                        <w:rPr>
                          <w:rFonts w:cs="Arial"/>
                          <w:color w:val="FCFDFE"/>
                          <w:spacing w:val="-11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FCFDFE"/>
                          <w:spacing w:val="-11"/>
                          <w:sz w:val="28"/>
                          <w:szCs w:val="28"/>
                        </w:rPr>
                        <w:t xml:space="preserve">or email: </w:t>
                      </w:r>
                    </w:p>
                    <w:p>
                      <w:pPr>
                        <w:pStyle w:val="Normal"/>
                        <w:spacing w:lineRule="atLeast" w:line="340"/>
                        <w:rPr>
                          <w:rFonts w:cs="Arial"/>
                          <w:color w:val="FBD310"/>
                          <w:spacing w:val="-1"/>
                          <w:w w:val="74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FBD310"/>
                          <w:spacing w:val="-1"/>
                          <w:w w:val="74"/>
                          <w:sz w:val="28"/>
                          <w:szCs w:val="28"/>
                        </w:rPr>
                        <w:t>cddpersonaltraining@bigpond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8435</wp:posOffset>
                </wp:positionH>
                <wp:positionV relativeFrom="page">
                  <wp:posOffset>4369435</wp:posOffset>
                </wp:positionV>
                <wp:extent cx="2006600" cy="406400"/>
                <wp:effectExtent l="0" t="0" r="0" b="0"/>
                <wp:wrapSquare wrapText="largest"/>
                <wp:docPr id="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cs="Arial"/>
                                <w:b/>
                                <w:b/>
                                <w:bCs/>
                                <w:color w:val="23176F"/>
                                <w:spacing w:val="-37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23176F"/>
                                <w:spacing w:val="-37"/>
                                <w:sz w:val="56"/>
                                <w:szCs w:val="56"/>
                              </w:rPr>
                              <w:t xml:space="preserve">Personal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32pt;mso-wrap-distance-left:0pt;mso-wrap-distance-right:0pt;mso-wrap-distance-top:0pt;mso-wrap-distance-bottom:0pt;margin-top:344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cs="Arial"/>
                          <w:b/>
                          <w:b/>
                          <w:bCs/>
                          <w:color w:val="23176F"/>
                          <w:spacing w:val="-37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23176F"/>
                          <w:spacing w:val="-37"/>
                          <w:sz w:val="56"/>
                          <w:szCs w:val="56"/>
                        </w:rPr>
                        <w:t xml:space="preserve">Personal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8435</wp:posOffset>
                </wp:positionH>
                <wp:positionV relativeFrom="page">
                  <wp:posOffset>4902835</wp:posOffset>
                </wp:positionV>
                <wp:extent cx="2362200" cy="1917700"/>
                <wp:effectExtent l="0" t="0" r="0" b="0"/>
                <wp:wrapSquare wrapText="largest"/>
                <wp:docPr id="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It is important that you get along wel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 xml:space="preserve">with your personal trainer. If you don’t, it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s very unlikely that you are going to enjoy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your sessions with them.  You need to feel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0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0"/>
                              </w:rPr>
                              <w:t xml:space="preserve">comfortable and at ease in their care, and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feel that even if you are out of your comfort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zone you can trust them to look after you.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The personality of your personal trainer is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9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9"/>
                              </w:rPr>
                              <w:t xml:space="preserve">completely up to you, however, you should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feel comfortable, looked after, and able to 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cs="Arial"/>
                                <w:color w:val="221F20"/>
                                <w:spacing w:val="-11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11"/>
                              </w:rPr>
                              <w:t xml:space="preserve">ask questions at all ti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51pt;mso-wrap-distance-left:0pt;mso-wrap-distance-right:0pt;mso-wrap-distance-top:0pt;mso-wrap-distance-bottom:0pt;margin-top:386.05pt;mso-position-vertical-relative:page;margin-left: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It is important that you get along wel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 xml:space="preserve">with your personal trainer. If you don’t, it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s very unlikely that you are going to enjoy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your sessions with them.  You need to feel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0"/>
                        </w:rPr>
                      </w:pPr>
                      <w:r>
                        <w:rPr>
                          <w:rFonts w:cs="Arial"/>
                          <w:color w:val="221F20"/>
                          <w:spacing w:val="-10"/>
                        </w:rPr>
                        <w:t xml:space="preserve">comfortable and at ease in their care, and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feel that even if you are out of your comfort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zone you can trust them to look after you.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The personality of your personal trainer is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9"/>
                        </w:rPr>
                      </w:pPr>
                      <w:r>
                        <w:rPr>
                          <w:rFonts w:cs="Arial"/>
                          <w:color w:val="221F20"/>
                          <w:spacing w:val="-9"/>
                        </w:rPr>
                        <w:t xml:space="preserve">completely up to you, however, you should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feel comfortable, looked after, and able to 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cs="Arial"/>
                          <w:color w:val="221F20"/>
                          <w:spacing w:val="-11"/>
                        </w:rPr>
                      </w:pPr>
                      <w:r>
                        <w:rPr>
                          <w:rFonts w:cs="Arial"/>
                          <w:color w:val="221F20"/>
                          <w:spacing w:val="-11"/>
                        </w:rPr>
                        <w:t xml:space="preserve">ask questions at all ti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10835</wp:posOffset>
                </wp:positionH>
                <wp:positionV relativeFrom="page">
                  <wp:posOffset>6376035</wp:posOffset>
                </wp:positionV>
                <wp:extent cx="2286000" cy="292100"/>
                <wp:effectExtent l="0" t="0" r="0" b="0"/>
                <wp:wrapSquare wrapText="largest"/>
                <wp:docPr id="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Arial"/>
                                <w:color w:val="221F20"/>
                                <w:spacing w:val="-8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8"/>
                              </w:rPr>
                              <w:t xml:space="preserve">If any of the things on the above list apply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Arial"/>
                                <w:color w:val="221F20"/>
                                <w:spacing w:val="-7"/>
                              </w:rPr>
                            </w:pPr>
                            <w:r>
                              <w:rPr>
                                <w:rFonts w:cs="Arial"/>
                                <w:color w:val="221F20"/>
                                <w:spacing w:val="-7"/>
                              </w:rPr>
                              <w:t>to you, or you just think you want help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pt;mso-wrap-distance-left:0pt;mso-wrap-distance-right:0pt;mso-wrap-distance-top:0pt;mso-wrap-distance-bottom:0pt;margin-top:502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Arial"/>
                          <w:color w:val="221F20"/>
                          <w:spacing w:val="-8"/>
                        </w:rPr>
                      </w:pPr>
                      <w:r>
                        <w:rPr>
                          <w:rFonts w:cs="Arial"/>
                          <w:color w:val="221F20"/>
                          <w:spacing w:val="-8"/>
                        </w:rPr>
                        <w:t xml:space="preserve">If any of the things on the above list apply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Arial"/>
                          <w:color w:val="221F20"/>
                          <w:spacing w:val="-7"/>
                        </w:rPr>
                      </w:pPr>
                      <w:r>
                        <w:rPr>
                          <w:rFonts w:cs="Arial"/>
                          <w:color w:val="221F20"/>
                          <w:spacing w:val="-7"/>
                        </w:rPr>
                        <w:t>to you, or you just think you want help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54035</wp:posOffset>
                </wp:positionH>
                <wp:positionV relativeFrom="page">
                  <wp:posOffset>7061835</wp:posOffset>
                </wp:positionV>
                <wp:extent cx="2247900" cy="177800"/>
                <wp:effectExtent l="0" t="0" r="0" b="0"/>
                <wp:wrapSquare wrapText="largest"/>
                <wp:docPr id="1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Arial"/>
                                <w:color w:val="FCFDFE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FCFDFE"/>
                                <w:spacing w:val="-12"/>
                                <w:sz w:val="24"/>
                                <w:szCs w:val="24"/>
                              </w:rPr>
                              <w:t>cddpersonaltraining@bigpond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4pt;mso-wrap-distance-left:0pt;mso-wrap-distance-right:0pt;mso-wrap-distance-top:0pt;mso-wrap-distance-bottom:0pt;margin-top:556.05pt;mso-position-vertical-relative:page;margin-left:6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cs="Arial"/>
                          <w:color w:val="FCFDFE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FCFDFE"/>
                          <w:spacing w:val="-12"/>
                          <w:sz w:val="24"/>
                          <w:szCs w:val="24"/>
                        </w:rPr>
                        <w:t>cddpersonaltraining@bigpond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 Semibold It">
    <w:altName w:val="Andale Mono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4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17:00Z</dcterms:created>
  <dc:creator>User</dc:creator>
  <dc:description/>
  <cp:keywords/>
  <dc:language>en-US</dc:language>
  <cp:lastModifiedBy>Brett Campbell</cp:lastModifiedBy>
  <dcterms:modified xsi:type="dcterms:W3CDTF">2012-03-06T01:17:00Z</dcterms:modified>
  <cp:revision>2</cp:revision>
  <dc:subject/>
  <dc:title>CDD Free Report.indd</dc:title>
</cp:coreProperties>
</file>