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6 March 200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Hannah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Brad told me about the </w:t>
      </w:r>
      <w:r>
        <w:rPr>
          <w:rFonts w:cs="Arial" w:ascii="Arial" w:hAnsi="Arial"/>
          <w:b/>
          <w:bCs/>
          <w:sz w:val="28"/>
          <w:szCs w:val="28"/>
        </w:rPr>
        <w:t xml:space="preserve">fantastic </w:t>
      </w:r>
      <w:r>
        <w:rPr>
          <w:rFonts w:cs="Arial" w:ascii="Arial" w:hAnsi="Arial"/>
          <w:sz w:val="28"/>
          <w:szCs w:val="28"/>
        </w:rPr>
        <w:t xml:space="preserve">results you achieved in your last assessmen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ongratulations</w:t>
      </w:r>
      <w:r>
        <w:rPr>
          <w:rFonts w:cs="Arial" w:ascii="Arial" w:hAnsi="Arial"/>
          <w:sz w:val="28"/>
          <w:szCs w:val="28"/>
        </w:rPr>
        <w:t>!!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’ve reduced your waist measurement by 5cm, have lost 5kg and are running 1km non-stop. What an achievement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ad told me you have achieved 15 sessions in a row over the last 6 weeks, which is a real credit to the commitment, and discipline you have shown since you started training with 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ak Physique would like to congratulate you with two free tickets to the Palace Cinemas.  Treat yourself!  You deserve it and it’s on 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ep up the great work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Remember, Peak Physique is here to help you achieve your goals through exercis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gratulations again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nd regard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25:00Z</dcterms:created>
  <dc:creator>Francis Dunne</dc:creator>
  <dc:description/>
  <dc:language>en-US</dc:language>
  <cp:lastModifiedBy>Adrienne Toth</cp:lastModifiedBy>
  <cp:lastPrinted>2005-03-16T20:43:00Z</cp:lastPrinted>
  <dcterms:modified xsi:type="dcterms:W3CDTF">2005-03-17T04:25:00Z</dcterms:modified>
  <cp:revision>6</cp:revision>
  <dc:subject/>
  <dc:title>16 March 2005</dc:title>
</cp:coreProperties>
</file>